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к указ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Орловской област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февраля  2015 г.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ластном конкурсе «Лучший коллективный договор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8931" w:leader="none"/>
        </w:tabs>
        <w:ind w:firstLine="720"/>
        <w:jc w:val="both"/>
        <w:rPr/>
      </w:pPr>
      <w:r>
        <w:rPr>
          <w:sz w:val="28"/>
          <w:szCs w:val="28"/>
        </w:rPr>
        <w:t>1.1.</w:t>
        <w:tab/>
        <w:t xml:space="preserve">Областной конкурс «Лучший коллективный договор года» </w:t>
        <w:br/>
        <w:t xml:space="preserve">(далее –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) организуется в целях совершенствования (или улучшения) регулирования социально-трудовых отношений и дальнейшего развития социального партнерства в Орловской област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893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 об  областном  конкурсе  «Лучший коллективный договор года» (далее – Положение) устанавливает основные задачи,   порядок </w:t>
        <w:br/>
        <w:t xml:space="preserve">и условия проведения Конкурса, порядок подведения итогов, источники финансирования Конкурса.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 xml:space="preserve">Организато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а является Управление труда и занятости Орловской области (далее – Управление).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2. Основные за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Основными задачам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онкурса являю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числа заключаемых коллективных договоров, улучшение их содержан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выполнения коллективных договор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3) повышение заработной платы, улучшение условий труда и отдыха, обеспечение социальной защиты работников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социальной ответственности работодателей, стимулирование их к установлению в коллективных договорах дополнительных льгот и гарантий работникам по сравнению с  трудовым   законодательством, иными нормативными правовыми актами, содержащими  нормы  трудового  права, отраслевыми и региональным соглашениям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заинтересованности работников в повышении эффективности производств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содействие созданию первичных профсоюз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рганизация провед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  проведения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а создается организационный комит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а в количестве не менее 9 человек из трех представителей от каждой из сторон трехстороннего Соглашения между Правительством Орловской области, Федерацией профсоюзов Орловской области и объединением работодателей «Объединение промышленников и предпринимателей Орловской области» на 2014–2016 годы. Организационный комитет </w:t>
      </w:r>
      <w:r>
        <w:rPr>
          <w:spacing w:val="-20"/>
          <w:sz w:val="28"/>
          <w:szCs w:val="28"/>
        </w:rPr>
        <w:t>Конкурса состоит из председателя, заместителя председателя, секретаря</w:t>
      </w:r>
      <w:r>
        <w:rPr>
          <w:sz w:val="28"/>
          <w:szCs w:val="28"/>
        </w:rPr>
        <w:t xml:space="preserve"> организационного комит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а, членов организационного комитета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курсного отбора создается конкурсная комисс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ы организационного комит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а и конкурсной комиссии утверждаются приказом Управлени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Организационный комит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размещает   в  средствах  массовой   информации   информацию </w:t>
        <w:br/>
        <w:t xml:space="preserve">о предстоящ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е с указанием сведений, перечисленных в пункте 4 статьи 1057 Гражданского кодекса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т заявки и документы на участие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ноту и достоверность данных в представленных               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 документах; </w:t>
      </w:r>
    </w:p>
    <w:p>
      <w:pPr>
        <w:pStyle w:val="Normal"/>
        <w:shd w:fill="FFFFFF" w:val="clear"/>
        <w:ind w:firstLine="709"/>
        <w:jc w:val="both"/>
        <w:rPr>
          <w:spacing w:val="-20"/>
          <w:kern w:val="2"/>
          <w:sz w:val="28"/>
          <w:szCs w:val="28"/>
          <w:u w:val="single"/>
        </w:rPr>
      </w:pPr>
      <w:r>
        <w:rPr>
          <w:sz w:val="28"/>
          <w:szCs w:val="28"/>
        </w:rPr>
        <w:t xml:space="preserve">4) </w:t>
      </w:r>
      <w:r>
        <w:rPr>
          <w:spacing w:val="-20"/>
          <w:kern w:val="2"/>
          <w:sz w:val="28"/>
          <w:szCs w:val="28"/>
        </w:rPr>
        <w:t>извещает  организации   о  допуске  или  отказе в  допуске  к  участию  в  Конкурс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сультирует представителей работодателей и профсоюзов</w:t>
        <w:br/>
        <w:t xml:space="preserve"> по вопросам  участия  в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нкурсе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Конкурс проводится в номинаци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«Внебюджетные организации» по группам участников: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 численностью работников до 100 челов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 численностью работников от 101 до 300 человек;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 численностью работников свыше 300 человек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sz w:val="28"/>
          <w:szCs w:val="28"/>
        </w:rPr>
        <w:t xml:space="preserve">2) «Бюджетные учреждения» по группам участников: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 численностью работников до 30 челов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 численностью работников от 31 до 100 человек;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 численностью работников свыше 100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4. Право на участие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нкурсе предоставляется организациям всех  форм собственности  и  видов  экономической  деятельности (далее – организации), отвечающим следующим требованиям: </w:t>
      </w:r>
    </w:p>
    <w:p>
      <w:pPr>
        <w:pStyle w:val="Normal"/>
        <w:shd w:fill="FFFFFF" w:val="clear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осуществление деятельности на территории Орловской област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личие действующего  коллективного  договора,  прошедшего  уведомительную регистрацию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вичной профсоюзной организации, входящей в структуру Федерации профсоюзов Орлов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ъявление о проведении Конкурса публикуется в газете </w:t>
      </w:r>
      <w:r>
        <w:rPr>
          <w:spacing w:val="-20"/>
          <w:sz w:val="28"/>
          <w:szCs w:val="28"/>
        </w:rPr>
        <w:t>«Орловская правда»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в государственной специализированной информационной системе «Портал Орловской  области – публичный информационный центр» в сети Интернет</w:t>
      </w:r>
      <w:r>
        <w:rPr>
          <w:sz w:val="28"/>
          <w:szCs w:val="28"/>
        </w:rPr>
        <w:t xml:space="preserve"> не позднее 30 календарных дней до его проведения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Для участия в Конкурсе организации, указанные в пункте 3.4 Положения (далее – организации), до 30 марта года, следующего                            за отчетным, представляют в организационный комитет Конкурс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у на участие в Конкурсе по форме согласно приложению 1 </w:t>
        <w:br/>
        <w:t>к Положен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) информационную карту для участия в Конкурсе по форме согласно </w:t>
        <w:br/>
        <w:t>приложению 2 к Положен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коллективного договора со всеми приложениями, прошедшего уведомительную регистрац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ю свидетельства о государственной регистрации первичной профсоюзной организации (если первичная профсоюзная организация зарегистрирована в качестве юридического лица)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) справку   об   отсутствии   задолженности   по  заработной  плате                    на дату подачи  документов, заверенную организаци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окумент, подтверждающий отсутствие задолженности по уплате налогов и других обязательных платежей перед бюджетами всех уровней </w:t>
        <w:br/>
        <w:t>на последнюю отчетную дат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правку из Арбитражного суда Орловской области о невозбуждении дела о несостоятельности (банкротстве), о неприостановлении деятельности в порядке, предусмотренном Кодексом Российской Федерации </w:t>
        <w:br/>
        <w:t>об административных правонарушениях, в отношении заявител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по собственной инициативе  могут  быть  представлены  другие материалы, имеющие отношение к Конкурсу (буклеты, видеоматериалы, фотоальбомы).</w:t>
      </w:r>
    </w:p>
    <w:p>
      <w:pPr>
        <w:pStyle w:val="Normal"/>
        <w:shd w:fill="FFFFFF" w:val="clear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3.7. Организационный комитет Конкурса в срок до 5 апреля года, следующего за отчетным,  запрашивает в отношении каждой организации  информацию о выявленных   нарушениях   трудового законодательства и иных нормативных правовых актов, содержащих нормы трудового права, требований охраны труда на дату подачи документов для участия в Конкурсе в Государственной инспекции труда в Орловской област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кументы, поданные для участия в Конкурсе, рассматриваются организационным комитетом Конкурса в срок до 15 апрел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в срок, указанный в настоящем пункте, организационным комитетом Конкурса принимается решение о допуске или не допуске организации к участию в Конкурсе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Организации не допускаются к участию в Конкурсе в случае, есл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представлены в нарушение срока, установленного абзацем первым пункта 3.6. Поло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ен   неполный   комплект  документов,  предусмотренный  </w:t>
        <w:br/>
        <w:t>в  пункте 3.6 Положения, и (или) документы представлены с нарушением требований к их оформл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не соответствует требованиям, установленным пунктом 3.4 Поло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не     устранены     выявленные  Государственной  инспекцией труда   в  Орловской   области    нарушения    трудового  законодательства и иных нормативных    правовых   актов,    содержащих  нормы  трудового    права, </w:t>
        <w:br/>
        <w:t>и требований охраны труда на дату подачи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меется задолженность по заработной плате на дату подачи документов,   уплате   налогов   и   другим   обязательным   платежам     перед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юджетами всех уровней на последнюю отчетную дат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отчетном году произошли несчастные  случаи  на производстве                со  смертельным  и  (или)  тяжелым исход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К участию в Конкурсе допускаются организации в случае отсутствия оснований, указанных в пункте 3.9 Полож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11. Организации письменно уведомляются о принятом решении организационным комитетом Конкурса в срок до 20 апрел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12. Документы организаций, допущенных к участию в Конкурсе, </w:t>
        <w:br/>
        <w:t xml:space="preserve">в срок, указанный в пункте 3.11 Положения, группируются организационным комитетом Конкурса по номинациям и группам участников, указанных </w:t>
        <w:br/>
        <w:t>в пункте 3.3 Положения, с проставлением отметки о наименовании номинации и группы участни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Если по итогам рассмотрения организационным комитетом Конкурса документов, поданных для участия в Конкурсе, к участию</w:t>
        <w:br/>
        <w:t xml:space="preserve">в Конкурсе не будет допущена ни одна организация, Конкурс признается несостоявшимся, о чем </w:t>
      </w:r>
      <w:r>
        <w:rPr>
          <w:color w:val="000000"/>
          <w:sz w:val="28"/>
          <w:szCs w:val="28"/>
        </w:rPr>
        <w:t>в государственной специализированной информационной системе  «Портал   Орловской  области  – публичный  информационный центр» в сети Интернет размещается соответствующая информация в срок до 25 апреля года, следующего за отчетны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дведение итогов Конкур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ный отбор осуществляет конкурсная комиссия путем оценки материалов участников Конкурса на засед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2. Конкурсная комиссия формируется в количестве не менее </w:t>
        <w:br/>
        <w:t xml:space="preserve">9 человек в составе председателя, заместителя председателя, секретаря </w:t>
        <w:br/>
        <w:t>и членов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 заседании конкурсной комиссии председателя его обязанности исполняет заместитель председателя. При отсутствии на заседании конкурсной комиссии заместителя председателя его обязанности исполняет член конкурсной комиссии, определенный председателем. В отсутствие секретаря его обязанности исполняет член конкурсной комиссии, определенный председ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шения конкурсной комиссии считаются правомочными, если на ее заседании присутствуют не менее двух третей от состава конкурсной комиссии. Решения конкурсной комиссии оформляются протоколом, подписываемым в день проведения заседания всеми присутствующими на нем членами конкурсной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онный комитет Конкурса до 25 апреля года, следующего за отчетным, направляет в конкурсную комиссию документы организаций, допущенных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в  соответствующей  группе участников в номинациях, указанных в пункте 3.3. Положения,  документы  на  участие  в  Конкурсе поступили от одной организации или по итогам рассмотрения представленных на  Конкурс   документов   лишь одна организация отвечает   установленным требованиям, Конкурс в данной группе участников не проводится, </w:t>
      </w:r>
      <w:r>
        <w:rPr>
          <w:spacing w:val="-20"/>
          <w:sz w:val="28"/>
          <w:szCs w:val="28"/>
        </w:rPr>
        <w:t>о чем данные</w:t>
      </w:r>
      <w:r>
        <w:rPr>
          <w:sz w:val="28"/>
          <w:szCs w:val="28"/>
        </w:rPr>
        <w:t xml:space="preserve"> организации уведомляются в срок, указанный в абзаце первом настоящего пун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4. Конкурсная комиссия до 20 мая года, следующего за отчетны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оступившие из организационного комитета Конкурса документы, указанные в пункте 4.3 Положения, и подводит итоги Конкур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Конкурса производится путем оценки коллективного договора по каждой группе участников в номинациях, указанных в пункте 3.3 Положения, в соответствии с приложением 3 </w:t>
        <w:br/>
        <w:t xml:space="preserve">к настоящему Положению по балльной сист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вый балл по каждому участнику конкурса определяется суммированием баллов по всем показател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в номинациях, указанных в пункте 3.3 Положения, по каждой группе участников признается организация, набравшая наибольшее количество балл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ующей группе участников Конкурса в номинациях, указанных в пункте 3.3 Положения, две или более организаций набрали равный итоговый балл, победителями признаются все указанные организации, а призовой фонд данной группы участников делится между ними поров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Участники конкурса уведомляются о результатах Конкурса </w:t>
        <w:br/>
        <w:t>в письменной форме до 12 июня года, следующего за отчет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6. Организации,   признанные   победителями    в   своих   группах участников, награждаются дипломами «Лучший коллективный договор года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номинации «Внебюджетные организации» по группам участник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 численностью работников до 100 человек – поощряются Благодарностью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с численностью работников от 101 до 300 человек – награждаются Почетной грамотой Управ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 численностью работников свыше 300 человек – награждаются Почетной грамотой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номинации «Бюджетные учреждения» по группам участ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ленностью работников до 30 человек – поощряются Благодарностью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численностью работников от 31 до 100 человек – награждаются Почетной грамотой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исленностью работников свыше 100 человек – награждаются Почетной грамотой Управления.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Награждение победителей Конкурса осуществляется </w:t>
        <w:br/>
        <w:t>в торжественной обстановке до 12 июн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Итоги Конкурса до 12 июня года, следующего за отчетным, публикуются в газете «Орловская правда» и </w:t>
      </w:r>
      <w:r>
        <w:rPr>
          <w:color w:val="000000"/>
          <w:sz w:val="28"/>
          <w:szCs w:val="28"/>
        </w:rPr>
        <w:t xml:space="preserve">в государственной специализированной информационной системе  «Портал  Орловской </w:t>
        <w:br/>
        <w:t>области  – публичный  информационный центр» в сети Интерне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9" w:firstLine="72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shd w:fill="FFFFFF" w:val="clear"/>
        <w:ind w:right="19" w:firstLine="720"/>
        <w:rPr>
          <w:w w:val="101"/>
        </w:rPr>
      </w:pPr>
      <w:r>
        <w:rPr>
          <w:w w:val="101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61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7:00Z</dcterms:created>
  <dc:creator>Teapot</dc:creator>
  <dc:description/>
  <cp:keywords/>
  <dc:language>en-US</dc:language>
  <cp:lastModifiedBy>Manchieva</cp:lastModifiedBy>
  <cp:lastPrinted>2014-12-19T10:51:00Z</cp:lastPrinted>
  <dcterms:modified xsi:type="dcterms:W3CDTF">2015-02-24T08:07:00Z</dcterms:modified>
  <cp:revision>7</cp:revision>
  <dc:subject/>
  <dc:title>Проект Постановления</dc:title>
</cp:coreProperties>
</file>