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95" w:right="19" w:hanging="0"/>
        <w:jc w:val="center"/>
        <w:rPr>
          <w:sz w:val="20"/>
        </w:rPr>
      </w:pPr>
      <w:r>
        <w:rPr>
          <w:w w:val="101"/>
          <w:sz w:val="28"/>
          <w:szCs w:val="28"/>
        </w:rPr>
        <w:t>Приложение 3</w:t>
      </w:r>
    </w:p>
    <w:p>
      <w:pPr>
        <w:pStyle w:val="Normal"/>
        <w:shd w:fill="FFFFFF" w:val="clear"/>
        <w:ind w:left="4678" w:right="17" w:hanging="0"/>
        <w:jc w:val="center"/>
        <w:rPr>
          <w:w w:val="101"/>
          <w:sz w:val="28"/>
          <w:szCs w:val="28"/>
        </w:rPr>
      </w:pPr>
      <w:r>
        <w:rPr>
          <w:w w:val="101"/>
          <w:sz w:val="28"/>
          <w:szCs w:val="28"/>
        </w:rPr>
        <w:t>к Положению об областном конкурсе</w:t>
      </w:r>
    </w:p>
    <w:p>
      <w:pPr>
        <w:pStyle w:val="Normal"/>
        <w:shd w:fill="FFFFFF" w:val="clear"/>
        <w:ind w:left="4678" w:right="17" w:hanging="0"/>
        <w:jc w:val="center"/>
        <w:rPr>
          <w:spacing w:val="-4"/>
          <w:w w:val="101"/>
          <w:sz w:val="28"/>
          <w:szCs w:val="28"/>
        </w:rPr>
      </w:pPr>
      <w:r>
        <w:rPr>
          <w:sz w:val="28"/>
          <w:szCs w:val="28"/>
        </w:rPr>
        <w:t>«Лучший коллективный договор года»</w:t>
      </w:r>
    </w:p>
    <w:p>
      <w:pPr>
        <w:pStyle w:val="Normal"/>
        <w:shd w:fill="FFFFFF" w:val="clear"/>
        <w:rPr>
          <w:spacing w:val="-1"/>
          <w:w w:val="101"/>
          <w:sz w:val="28"/>
          <w:szCs w:val="28"/>
        </w:rPr>
      </w:pPr>
      <w:r>
        <w:rPr>
          <w:spacing w:val="-1"/>
          <w:w w:val="10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3" w:hanging="0"/>
        <w:jc w:val="center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 xml:space="preserve">Показатели оценки областного конкурса «Лучший </w:t>
      </w:r>
      <w:r>
        <w:rPr>
          <w:spacing w:val="-3"/>
          <w:sz w:val="28"/>
          <w:szCs w:val="28"/>
        </w:rPr>
        <w:t xml:space="preserve">коллективный </w:t>
      </w:r>
    </w:p>
    <w:p>
      <w:pPr>
        <w:pStyle w:val="Normal"/>
        <w:shd w:fill="FFFFFF" w:val="clear"/>
        <w:spacing w:lineRule="exact" w:line="322"/>
        <w:ind w:right="103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договор года»</w:t>
      </w:r>
    </w:p>
    <w:p>
      <w:pPr>
        <w:pStyle w:val="Normal"/>
        <w:shd w:fill="FFFFFF" w:val="clear"/>
        <w:spacing w:lineRule="exact" w:line="322"/>
        <w:ind w:right="-1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6548"/>
        <w:gridCol w:w="2268"/>
      </w:tblGrid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одержание обязательства коллективного догов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равовая оценка коллективного договора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Отсутствие в коллективном договоре нарушений Трудового кодекса Российской Федерации и иных нормативных правовых актов, содержащих нормы трудового права; соответствие положений коллективного договора региональному, отраслевым, территориальному соглашения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ложений, предусматривающих гарантии защиты прав и деятельности профсоюз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Наличие контроля за выполнением коллективного договора, порядка внесения </w:t>
              <w:br/>
              <w:t>в него изменений и дополнений, ответственности сторон за его выполн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Освещение выполнения условий коллективного договора в средствах массовой информации области, города, района, профсоюзов, в многотиражной газете, на стендах организации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плата труда и занятость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шение минимального размера оплаты труда </w:t>
              <w:br/>
              <w:t xml:space="preserve">в организации к величине прожиточного минимума трудоспособного населения в Орловской област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0 % –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100 % – 0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Доля тарифной части в заработной плате работни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% – 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выше 10 % –10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Наличие системы подготовки, переподготовки и повышения квалификации работников, затраты на ее создание и совершенствова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ы и гарантии высвобождаемым работника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Охрана труда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Наличие мероприятий по охране труда и их выполне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Наличие комиссий (комитетов) по охране труда, уполномоченных (доверенных) лиц по охране труда профсоюза, эффективность их деятель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работников сертифицированной спецодеждой, спецобувью и другими средствами индивидуальной защиты согласно норма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Дополнительные социальные гарантии работникам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оциальных программ (мероприятий) по сохранению и повышению уровня жизни работников, дополнительному социальному страхованию и медицинскому обслуживанию работников за счет средств организ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Отсутствие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Наличие программ (мероприятий) по оздоровлению </w:t>
              <w:br/>
              <w:t>и отдыху работников и членов их сем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25" w:leader="none"/>
      </w:tabs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5425" w:leader="none"/>
      </w:tabs>
      <w:ind w:right="360" w:hanging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39" w:firstLine="540"/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1474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54:00Z</dcterms:created>
  <dc:creator>Субботин Вадим Михайлович</dc:creator>
  <dc:description>04-18-2005   Волкова Ирина Геннадьевна - Департамент ФГСЗН по Орл.обл. * 04-13-2005   Зайцева - ДФГСЗН по Орловской области * </dc:description>
  <cp:keywords/>
  <dc:language>en-US</dc:language>
  <cp:lastModifiedBy>Manchieva</cp:lastModifiedBy>
  <cp:lastPrinted>2014-09-15T16:31:00Z</cp:lastPrinted>
  <dcterms:modified xsi:type="dcterms:W3CDTF">2014-12-11T14:07:00Z</dcterms:modified>
  <cp:revision>4</cp:revision>
  <dc:subject/>
  <dc:title>             </dc:title>
</cp:coreProperties>
</file>