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заседания Орловской областной трехсторонней комиссии </w:t>
        <w:br/>
        <w:t>по регулированию социально-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_______________________________________________________________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Ор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u w:val="single"/>
        </w:rPr>
        <w:t>от 23 июня 2016 года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СТВОВ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Председателя Правительства Орловской области по социальной политике, координатор Орловской областной трехсторонней комиссии </w:t>
        <w:br/>
        <w:t>по регулированию социально-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 А. Ступ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лены Орловской областной трехсторонней комиссии по регулированию социально-трудовых отношений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органов исполнительной государственной власти области: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71"/>
        <w:gridCol w:w="850"/>
        <w:gridCol w:w="142"/>
        <w:gridCol w:w="2550"/>
        <w:gridCol w:w="284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Управления – начальник отдела охраны труда Управления труда</w:t>
              <w:br/>
              <w:t xml:space="preserve">и занятости Орловской об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. А. Ив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управления  финансов Департамента финансов Ор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В. Перелыг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отдела стационарных организаций управления организации социального обслуживания, опеки и попечительства Департамента социальной защиты населения, опеки и попечительства Ор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. Н. Полох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лавный специалист отдела дошкольного образования управления общего образования Департамента образования Ор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. В. Сокол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меститель начальника управления – начальник отдела экономики социальной сферы </w:t>
              <w:br/>
              <w:t xml:space="preserve">и межведомственного взаимодействия управления экономического анализа и прогнозирования Департамента экономического развития </w:t>
              <w:br/>
              <w:t xml:space="preserve">и инвестиционной деятельности Орловской об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. М. Татарен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начальника управления – начальник отдела организации медицинской помощи взрослому населению управления здравоохранения Департамента здравоохранения Орловской обла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. О. Никола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 профессиональных союзов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Председателя Федерации профсоюзов Орл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седатель областной организации профсоюза  работников строительства и промышленности строительных материал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Ю. И. Вла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. А. Гвозде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пециалист по правовой работе областной организации профсоюза работников жизнеобеспе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. В. Коцепч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седатель областной профсоюзной организации машиностроител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. П. Кузнец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седатель объединенной профсоюзной организации ОАО «Орелоблгаз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. А. Трун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седатель областного комитета профсоюза работников агропромышленного комплекс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. В. Чеус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едседатель профсоюзной организации, заместитель главного врача по медицинской части для работы по гражданской обороне и мобилизационной работе БУЗ ОО «Областная клиническая больница»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. М. Николае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  работодате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еститель председателя регионального объединения работодателей «Объединение промышленников и предпринимателей Орловской обла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А. Межн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иглашенные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меститель начальника управления государственной поддержки АПК и развития сельских территорий Департамента сельского хозяйства Орловской обла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. И. Леон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чальник отдела лицензирования Управления государственной жилищной инспекции Орловской обла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. А. Алёш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митровского района – начальник отдела по экономике, предпринимательству, труду и торгов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. И. Родиче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экономики, предпринимательства и торговли администрации Должан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. Н. Фом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просы повестки д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</w:rPr>
        <w:t xml:space="preserve">О мерах по улучшению обслуживания населения организациями жилищно-коммунального хозяйства </w:t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40"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. А. Ступин, Ю. И. Власов)  </w:t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40"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председателя Федерации профсоюзов Орловской области Ю. И. Власова, областная трехсторонняя комиссия по регулированию социально-трудовых отношений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мотреть данный вопрос в 4 квартале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ветственный: А. А. Май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ок исполнения: 4 квартал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/>
          <w:b/>
          <w:sz w:val="28"/>
          <w:szCs w:val="28"/>
        </w:rPr>
        <w:t xml:space="preserve">2. </w:t>
      </w:r>
      <w:r>
        <w:rPr>
          <w:rFonts w:ascii="Times New Roman" w:hAnsi="Times New Roman"/>
          <w:b/>
          <w:sz w:val="28"/>
        </w:rPr>
        <w:t xml:space="preserve">О развитии социального партнерства в Дмитровском </w:t>
        <w:br/>
        <w:t>и Должанском рай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С. А. Ступин, Ю. И. Власов, С. И. Родичева, З. Н. Фом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слушав и обсудив информацию заместителя главы администрации Дмитровского района – начальника отдела по экономике, предпринимательству, труду и торговле  С. И. Родичевой,    начальника отдела бухгалтерского учета и отчетности экономики, предпринимательства </w:t>
        <w:br/>
        <w:t>и торговли администрации Должанского района З. Н. Фоминой,  заместителя председателя Федерации профсоюзов Орловской области Ю. И. Власова, областная трехсторонняя комиссия по регулированию социально-трудовых отношений решила: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Информацию заместителя </w:t>
      </w:r>
      <w:r>
        <w:rPr>
          <w:b w:val="false"/>
          <w:szCs w:val="28"/>
          <w:lang w:eastAsia="en-US"/>
        </w:rPr>
        <w:t xml:space="preserve">главы администрации Дмитровского </w:t>
        <w:br/>
        <w:t xml:space="preserve">района – начальника отдела по экономике, предпринимательству, труду </w:t>
        <w:br/>
        <w:t>и торговле</w:t>
      </w:r>
      <w:r>
        <w:rPr>
          <w:b w:val="false"/>
          <w:szCs w:val="28"/>
        </w:rPr>
        <w:t xml:space="preserve">  С. И. Родичевой</w:t>
      </w:r>
      <w:r>
        <w:rPr>
          <w:b w:val="false"/>
          <w:szCs w:val="28"/>
          <w:lang w:eastAsia="en-US"/>
        </w:rPr>
        <w:t xml:space="preserve">,    начальника отдела бухгалтерского учета </w:t>
        <w:br/>
        <w:t xml:space="preserve">и отчетности экономики, предпринимательства и торговли администрации Должанского района </w:t>
      </w:r>
      <w:r>
        <w:rPr>
          <w:b w:val="false"/>
          <w:szCs w:val="28"/>
        </w:rPr>
        <w:t xml:space="preserve">З. Н. </w:t>
      </w:r>
      <w:r>
        <w:rPr>
          <w:b w:val="false"/>
          <w:szCs w:val="28"/>
          <w:lang w:eastAsia="en-US"/>
        </w:rPr>
        <w:t>Фоминой</w:t>
      </w:r>
      <w:r>
        <w:rPr>
          <w:b w:val="false"/>
          <w:szCs w:val="28"/>
        </w:rPr>
        <w:t>,  заместителя председателя Федерации профсоюзов Орловской области Ю. И. Власова принять к сведени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 Рекомендовать главам муниципальных образований, работодателям </w:t>
        <w:br/>
        <w:t xml:space="preserve">и профсоюзам Орловской области продолжить работу по развитию социального партнерства, активизации деятельности территориальных трехсторонних комиссий по регулированию социально-трудовых отношений, увеличению числа соглашений и коллективных договоров, улучшению их содержания и реализации в полном объеме, размещению в районных средствах массовой информации материалов о деятельности сторон социального партнерства, проведению районных семинаров по социальному партнерству, принятию мер по реализации ст. 35.1. Трудового кодекса Российской Федерации, Закона Орловской области «О социальном партнерстве в сфере труда в Орловской области» и участию коллективных договоров организаций в областном конкурсе «Лучший коллективный договор года». 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ветственные: главы муниципальных образований, профсоюзы </w:t>
        <w:br/>
        <w:t>и работодатели Орловской области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рок исполнения: постоян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color w:val="000000"/>
          <w:sz w:val="28"/>
          <w:szCs w:val="28"/>
        </w:rPr>
        <w:t>Рекомендовать работодателям строго соблюдать нормы трудового законодательства, не допускать нарушений сроков выплаты заработной пл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ветственные: работодатели Орловской области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рок исполнения: постоянно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4. Рекомендовать сторонам социального партнерства Дмитровского района заключить территориальное соглашение в течение 2016 года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Ответственные: стороны социального партнерства Дмировского района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рок исполнения: до конца 2016 года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ить работодателям и представителям работников организаций Дмитровского и Должанского районов, не заключившим коллективные договоры, вступить в коллективные переговоры и заключить коллективные договоры на согласованных сторонами условиях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Ответственные: работодатели Дмировского и Должанского районов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рок исполнения: постоянно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Федерации профсоюзов Орловской области продолжить работу по созданию первичных профсоюзных организаций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Н. Г. Меркулов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постоянно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cs="Arial"/>
          <w:color w:val="000000"/>
          <w:sz w:val="28"/>
          <w:szCs w:val="28"/>
        </w:rPr>
        <w:t xml:space="preserve">Рекомендовать главам муниципальных образований области </w:t>
        <w:br/>
        <w:t>и работодателям оказать содействие в создании первичных профсоюзных организаций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главы муниципальных образований.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Срок исполнения: постоя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О стимулировании эффективности и объемов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роизводства сельскохозяйственных организаций в целях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вышения реальных доходов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С. А. Ступин, Е. И. Леонова, Ю. И. Влас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начальника управления государственной поддержки АПК и развития сельских территорий Департамента сельского хозяйства Орловской области Е. И. Леоновой, областная трехсторонняя комиссия по регулированию социально-трудовых отношений решил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Информацию заместителя начальника управления государственной поддержки АПК и развития сельских территорий Департамента сельского хозяйства Орловской области Е. И. Леоновой принять к сведени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Рекомендовать Департаменту сельского хозяйства Орловской области продолжить работу по осуществлению государственной поддержки сельскохозяйственных товаропроизводителей, направленную </w:t>
        <w:br/>
        <w:t>на стимулирование реализации эффективных инвестиционных проектов, повышение уровня конкурентоспособности экономики сельского хозяйства, развитие малого и среднего бизнеса как основы увеличения объемов производства, создание новых рабочих мест и повышение реальных доходов работник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ветственный: Ю. Н. Сидыга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ок исполнения: постоя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Рекомендовать главам муниципальных районов и городских округов продолжить работу по снижению неформальной занятости, обратив особое внимание на обеспечение трудовых прав работников крестьянских (фермерских) хозяй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ветственные: главы муниципальных районов и городских окру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ок исполнения: постоянно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Рекомендовать работодателям: 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высить  ответственность за соблюдение трудового законодательства;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ь меры по обеспечению индексации заработной платы, своевременной её выплаты и ликвидации имеющейся задолженности                          по заработной плате;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казывать содействие проведению диспансеризации, предварительных </w:t>
        <w:br/>
        <w:t xml:space="preserve">и периодических медицинских осмотров работников, сохранению </w:t>
        <w:br/>
        <w:t>и укреплению их здоровья, созданию условий для здорового образа жизни;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мотреть возможность предоставления путевок для членов профсоюза на санаторно-курортное лечение, в оздоровительные лагеря для детей </w:t>
        <w:br/>
        <w:t>и пользование спортивными залами на льготных или бесплатных условиях;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усмотреть материальное стимулирование передовиков сельскохозяйственного производства при получении высоких урожаев </w:t>
        <w:br/>
        <w:t xml:space="preserve">в полеводстве, при получении высоких результатов работы в животноводстве, подготовке животноводческих ферм к зимовке, качественного </w:t>
        <w:br/>
        <w:t xml:space="preserve">и организованного проведения ремонта сельскохозяйственной техники </w:t>
        <w:br/>
        <w:t>на предприятиях агропромышленного комплекса, включая крестьянские (фермерские) хозяйства и предприятия малых форм хозяйствования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ветственные: работодатели Орл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ок исполнения: постоянно.</w:t>
      </w:r>
    </w:p>
    <w:p>
      <w:pPr>
        <w:pStyle w:val="BodyTextIndent2"/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Заместитель Председателя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авительства Орловской област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циальной политике, координатор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областной трехсторонней комиссии                                                  С. А. Ступин</w:t>
      </w:r>
      <w:r>
        <w:rPr>
          <w:b w:val="false"/>
          <w:bCs w:val="false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46c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9"/>
    <w:qFormat/>
    <w:locked/>
    <w:rsid w:val="00ad60e6"/>
    <w:pPr>
      <w:spacing w:lineRule="auto" w:line="240" w:before="60" w:after="15"/>
      <w:outlineLvl w:val="0"/>
    </w:pPr>
    <w:rPr>
      <w:rFonts w:ascii="Times New Roman" w:hAnsi="Times New Roman" w:eastAsia="Times New Roman"/>
      <w:b/>
      <w:bCs/>
      <w:kern w:val="2"/>
      <w:sz w:val="21"/>
      <w:szCs w:val="21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ad60e6"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locked/>
    <w:rsid w:val="000a46ce"/>
    <w:rPr>
      <w:rFonts w:ascii="Times New Roman" w:hAnsi="Times New Roman" w:cs="Times New Roman"/>
      <w:sz w:val="20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f3702e"/>
    <w:rPr>
      <w:rFonts w:cs="Times New Roman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d82189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Style16" w:customStyle="1">
    <w:name w:val="Не вступил в силу"/>
    <w:basedOn w:val="DefaultParagraphFont"/>
    <w:uiPriority w:val="99"/>
    <w:qFormat/>
    <w:rsid w:val="00aa674a"/>
    <w:rPr>
      <w:rFonts w:cs="Times New Roman"/>
      <w:color w:val="008080"/>
    </w:rPr>
  </w:style>
  <w:style w:type="character" w:styleId="Style17" w:customStyle="1">
    <w:name w:val="Основной текст с отступом Знак"/>
    <w:basedOn w:val="DefaultParagraphFont"/>
    <w:uiPriority w:val="99"/>
    <w:qFormat/>
    <w:locked/>
    <w:rsid w:val="006b0c2f"/>
    <w:rPr>
      <w:rFonts w:cs="Times New Roman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qFormat/>
    <w:locked/>
    <w:rsid w:val="00d57868"/>
    <w:rPr>
      <w:rFonts w:ascii="Times New Roman" w:hAnsi="Times New Roman" w:cs="Times New Roman"/>
      <w:sz w:val="24"/>
      <w:szCs w:val="24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locked/>
    <w:rsid w:val="000a421d"/>
    <w:rPr>
      <w:rFonts w:ascii="Tahoma" w:hAnsi="Tahoma" w:cs="Tahoma"/>
      <w:sz w:val="16"/>
      <w:szCs w:val="16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562a68"/>
    <w:rPr>
      <w:rFonts w:cs="Times New Roman"/>
      <w:sz w:val="16"/>
      <w:szCs w:val="16"/>
    </w:rPr>
  </w:style>
  <w:style w:type="character" w:styleId="31" w:customStyle="1">
    <w:name w:val="Основной текст 3 Знак"/>
    <w:basedOn w:val="DefaultParagraphFont"/>
    <w:link w:val="BodyText3"/>
    <w:uiPriority w:val="99"/>
    <w:qFormat/>
    <w:locked/>
    <w:rsid w:val="00217b94"/>
    <w:rPr>
      <w:rFonts w:ascii="Times New Roman" w:hAnsi="Times New Roman" w:cs="Times New Roman"/>
      <w:sz w:val="16"/>
      <w:szCs w:val="16"/>
      <w:lang w:eastAsia="ru-RU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locked/>
    <w:rsid w:val="00ea0482"/>
    <w:rPr>
      <w:rFonts w:ascii="Times New Roman" w:hAnsi="Times New Roman" w:cs="Times New Roman"/>
      <w:sz w:val="24"/>
      <w:szCs w:val="24"/>
      <w:lang w:eastAsia="ru-RU"/>
    </w:rPr>
  </w:style>
  <w:style w:type="character" w:styleId="Emphasis">
    <w:name w:val="Emphasis"/>
    <w:basedOn w:val="DefaultParagraphFont"/>
    <w:uiPriority w:val="99"/>
    <w:qFormat/>
    <w:locked/>
    <w:rsid w:val="000751b1"/>
    <w:rPr>
      <w:rFonts w:cs="Times New Roman"/>
      <w:i/>
      <w:iCs/>
    </w:rPr>
  </w:style>
  <w:style w:type="character" w:styleId="Style19" w:customStyle="1">
    <w:name w:val="Подзаголовок Знак"/>
    <w:basedOn w:val="DefaultParagraphFont"/>
    <w:link w:val="Subtitle"/>
    <w:uiPriority w:val="99"/>
    <w:qFormat/>
    <w:locked/>
    <w:rsid w:val="00187dc0"/>
    <w:rPr>
      <w:rFonts w:ascii="Times New Roman" w:hAnsi="Times New Roman" w:cs="Times New Roman"/>
      <w:b/>
      <w:bCs/>
      <w:sz w:val="24"/>
      <w:szCs w:val="24"/>
    </w:rPr>
  </w:style>
  <w:style w:type="character" w:styleId="Style20" w:customStyle="1">
    <w:name w:val="Обычный (веб) Знак"/>
    <w:basedOn w:val="DefaultParagraphFont"/>
    <w:link w:val="NormalWeb"/>
    <w:uiPriority w:val="99"/>
    <w:qFormat/>
    <w:locked/>
    <w:rsid w:val="00da4fff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d82189"/>
    <w:pPr>
      <w:spacing w:lineRule="auto" w:line="240" w:before="0" w:after="0"/>
      <w:jc w:val="both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0a46ce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Header">
    <w:name w:val="Header"/>
    <w:basedOn w:val="Normal"/>
    <w:link w:val="Style14"/>
    <w:uiPriority w:val="99"/>
    <w:rsid w:val="00f3702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7"/>
    <w:uiPriority w:val="99"/>
    <w:rsid w:val="006b0c2f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"/>
    <w:uiPriority w:val="99"/>
    <w:qFormat/>
    <w:rsid w:val="00d57868"/>
    <w:pPr>
      <w:spacing w:lineRule="auto" w:line="480" w:before="0" w:after="120"/>
      <w:ind w:left="283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8"/>
    <w:uiPriority w:val="99"/>
    <w:semiHidden/>
    <w:qFormat/>
    <w:rsid w:val="000a42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f937d4"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link w:val="3"/>
    <w:uiPriority w:val="99"/>
    <w:semiHidden/>
    <w:qFormat/>
    <w:rsid w:val="00562a68"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link w:val="31"/>
    <w:uiPriority w:val="99"/>
    <w:qFormat/>
    <w:rsid w:val="00217b94"/>
    <w:pPr>
      <w:spacing w:lineRule="auto" w:line="240" w:before="0" w:after="120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BodyText2">
    <w:name w:val="Body Text 2"/>
    <w:basedOn w:val="Normal"/>
    <w:link w:val="21"/>
    <w:uiPriority w:val="99"/>
    <w:qFormat/>
    <w:rsid w:val="00ea0482"/>
    <w:pPr>
      <w:spacing w:lineRule="auto" w:line="480" w:before="0" w:after="1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link w:val="Style20"/>
    <w:uiPriority w:val="99"/>
    <w:qFormat/>
    <w:rsid w:val="005c4bb5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ubtitle">
    <w:name w:val="Subtitle"/>
    <w:basedOn w:val="Normal"/>
    <w:link w:val="Style19"/>
    <w:uiPriority w:val="99"/>
    <w:qFormat/>
    <w:locked/>
    <w:rsid w:val="00187dc0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paragraph" w:styleId="ConsPlusNormal" w:customStyle="1">
    <w:name w:val="ConsPlusNormal"/>
    <w:uiPriority w:val="99"/>
    <w:qFormat/>
    <w:rsid w:val="00da4fff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ListParagraph1" w:customStyle="1">
    <w:name w:val="List Paragraph1"/>
    <w:basedOn w:val="Normal"/>
    <w:uiPriority w:val="99"/>
    <w:qFormat/>
    <w:rsid w:val="008468a2"/>
    <w:pPr>
      <w:suppressAutoHyphens w:val="true"/>
      <w:spacing w:lineRule="atLeast" w:line="100" w:before="0" w:after="0"/>
      <w:ind w:left="720" w:hanging="0"/>
    </w:pPr>
    <w:rPr>
      <w:rFonts w:ascii="Times New Roman" w:hAnsi="Times New Roman"/>
      <w:kern w:val="2"/>
      <w:sz w:val="26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0a4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2</TotalTime>
  <Application>LibreOffice/7.4.7.2$Linux_X86_64 LibreOffice_project/40$Build-2</Application>
  <AppVersion>15.0000</AppVersion>
  <Pages>5</Pages>
  <Words>1474</Words>
  <Characters>8402</Characters>
  <CharactersWithSpaces>9857</CharactersWithSpaces>
  <Paragraphs>19</Paragraphs>
  <Company>Управление занято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0:00Z</dcterms:created>
  <dc:creator>Zhidkova</dc:creator>
  <dc:description/>
  <dc:language>en-US</dc:language>
  <cp:lastModifiedBy>Manchieva</cp:lastModifiedBy>
  <cp:lastPrinted>2016-06-27T13:51:00Z</cp:lastPrinted>
  <dcterms:modified xsi:type="dcterms:W3CDTF">2016-06-29T06:23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