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20965" cy="10686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068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20330" cy="10685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0330" cy="1068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84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20330" cy="10685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0330" cy="1068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64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08900" cy="106127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0" cy="1061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8265" cy="106127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265" cy="1061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pt;height:83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8265" cy="106127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265" cy="1061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127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20965" cy="107657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076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0" cy="1076515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1076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84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0" cy="1076515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1076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6579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6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20965" cy="1067117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44460" cy="1067054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4460" cy="1067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44460" cy="106705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4460" cy="1067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117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70445" cy="1068324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0445" cy="1068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9810" cy="1068324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9810" cy="1068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35pt;height:8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9810" cy="1068324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9810" cy="1068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324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79335" cy="1054608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054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8700" cy="1054608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0" cy="1054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83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8700" cy="1054608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0" cy="1054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4608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4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20965" cy="1071943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071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69225" cy="1071943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9225" cy="1071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844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69225" cy="1071943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9225" cy="1071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1943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1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20965" cy="1067117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8115" cy="1067054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8115" cy="1067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8115" cy="1067054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8115" cy="1067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39" w:h="1970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28:00Z</dcterms:created>
  <dc:creator>Petrushin</dc:creator>
  <dc:description/>
  <cp:keywords/>
  <dc:language>en-US</dc:language>
  <cp:lastModifiedBy>Petrushin</cp:lastModifiedBy>
  <dcterms:modified xsi:type="dcterms:W3CDTF">2015-07-31T11:29:00Z</dcterms:modified>
  <cp:revision>1</cp:revision>
  <dc:subject/>
  <dc:title/>
</cp:coreProperties>
</file>