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 заседании Областной трехсторонней комисси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на своем заседании рассмотрела следующие вопросы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ализации пункта 3.6 регионального соглашения на 2014–2016 гг. в части выполнения программы «Обеспечение жильем молодых семей»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остоянии перечислений страховых взносов в Государственное учреждение – Орловское региональное отделение Фонда социального страхования Российской Федерации и принимаемые меры к их неплательщикам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остоянии выплаты заработной платы работникам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лане работы областной трехсторонней комиссии на 2015 год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по первому вопросу выступила заместитель начальника управления по делам молодежи Департамента образования Орловской области Д.А. Шабунин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2004–2014 годов средства социальных выплат получили 1502 молодые семь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исок молодых семей – участников программы в 2014 году включены 94 молодые семьи, воспитывающие трех и более детей, 6 молодых семей, воспитывающих ребенка</w:t>
        <w:softHyphen/>
        <w:t>инвалида и 21 молодая семья, имеющая статус «одинокая мать», имеющим право внеочередного получения социальных выплат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состоянию на 2014 год в очереди участников программы зарегистрировано 2207 молодых семей. Наибольшая очередь по городу Орлу – 1093 семьи.</w:t>
      </w:r>
    </w:p>
    <w:p>
      <w:pPr>
        <w:pStyle w:val="TextBody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 второму вопросу выступил исполняющий обязанности управляющего региональным отделением Фонда социального страхования Илья Николаевич Хомки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сказал о мерах, предпринимаемых региональным отделением Фонда по погашению просроченной задолженности предприятиями и организациями области, в том числе подключением к этой работе контролирующих органов.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рехсторонняя комиссия рекомендовала </w:t>
      </w:r>
      <w:r>
        <w:rPr>
          <w:rFonts w:cs="Times New Roman" w:ascii="Times New Roman" w:hAnsi="Times New Roman"/>
          <w:spacing w:val="2"/>
          <w:sz w:val="24"/>
          <w:szCs w:val="24"/>
        </w:rPr>
        <w:t>региональному отделению Фонда социального страх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боту по обеспечению полноты и своевременности поступления страховых взносов во внебюджетные фонды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меры ответственности к страхователям, нарушающим законодательство об обязательном социальном страхован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всем работодателям своевременно уплачивать текущие платежи, не допускать возникновения задолженности по уплате страховых взносов во внебюджетные фонды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выплаты заработной платы работникам стало темой выступления руководителя Государственной инспекции труда в Орловской области Сергея Викторовича Алёшин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Государственной инспекцией труда было организовано и проведено 136 проверок по вопросам соблюдения работодателями  законодательства о труде. В 26 хозяйствующих субъектах выявлены случаи задержки выплаты заработной платы 1374 работникам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я законодательства об оплате труда к административной ответственности привлечено 65 должностных лиц и 24 юридических лица. Всего наложено штрафов на общую сумму 976 тыс. рублей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анным мониторинга наличия задолженности по оплате труда, представленным муниципальными районами и городскими округами, на 25 ноября 2014 года просроченная задолженность по заработной плате 344 работникам четырех организаций составила 12,5 млн рублей, в том числе в ОАО «Ливныпластик» – 9,2 млн рублей, в ЗАО Хозрасчетный дорожно</w:t>
        <w:softHyphen/>
        <w:t>строительный участок «Хотынецкий» – 1,4 млн рублей, в ООО «Мценский спирткомбинат «Орловская крепость» – 1,6 млн рублей, ФГУП Учхоз «Лавровский» ОГАУ – 0,3 млн рублей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екомендовала:</w:t>
      </w:r>
    </w:p>
    <w:p>
      <w:pPr>
        <w:pStyle w:val="TextBody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Государственной инспекции труда – продолжить работу по надзору за соблюдением трудового законодательства работодателями. Привлекать к ответственности работодателей, допускающих нарушение трудового законодательств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профсоюзов области – обеспечить общественный контроль за соблюдением работодателями и их представителями трудового законодательства, выполнение ими условий коллективных договоров и соглашений.</w:t>
      </w:r>
    </w:p>
    <w:p>
      <w:pPr>
        <w:pStyle w:val="TextBody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Главам муниципальных образований – обеспечить своевременную  выплату заработной  платы работникам  бюджетной сферы, в том числе работникам культуры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заседания участники приняли план работы трехсторонней комиссии на 2015 го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ragmatica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uturisXC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PragmaticaC" w:hAnsi="PragmaticaC" w:cs="PragmaticaC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00" w:before="0" w:after="0"/>
      <w:ind w:firstLine="227"/>
      <w:jc w:val="both"/>
      <w:textAlignment w:val="center"/>
    </w:pPr>
    <w:rPr>
      <w:rFonts w:ascii="PragmaticaC" w:hAnsi="PragmaticaC" w:cs="PragmaticaC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утур"/>
    <w:basedOn w:val="Normal"/>
    <w:qFormat/>
    <w:pPr>
      <w:suppressAutoHyphens w:val="true"/>
      <w:autoSpaceDE w:val="false"/>
      <w:spacing w:lineRule="auto" w:line="288" w:before="0" w:after="0"/>
      <w:jc w:val="center"/>
      <w:textAlignment w:val="center"/>
    </w:pPr>
    <w:rPr>
      <w:rFonts w:ascii="FuturisXC" w:hAnsi="FuturisXC" w:cs="FuturisXC"/>
      <w:caps/>
      <w:color w:val="000000"/>
      <w:w w:val="7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8:00Z</dcterms:created>
  <dc:creator>Admin</dc:creator>
  <dc:description/>
  <cp:keywords/>
  <dc:language>en-US</dc:language>
  <cp:lastModifiedBy>Роман</cp:lastModifiedBy>
  <dcterms:modified xsi:type="dcterms:W3CDTF">2014-12-17T10:41:00Z</dcterms:modified>
  <cp:revision>2</cp:revision>
  <dc:subject/>
  <dc:title/>
</cp:coreProperties>
</file>