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20"/>
        <w:jc w:val="center"/>
        <w:rPr>
          <w:spacing w:val="60"/>
        </w:rPr>
      </w:pPr>
      <w:r>
        <w:rPr>
          <w:spacing w:val="60"/>
        </w:rPr>
        <w:t>РОССИЙСКАЯ   ФЕДЕРАЦИЯ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972185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 Р Е Х С Т О Р О Н Н Я Я     К О М И С С И Я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224155</wp:posOffset>
                </wp:positionV>
                <wp:extent cx="64027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7.65pt" to="504.2pt,17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по  регулированию  социально - трудовых  отношений  в  Орловской  области</w:t>
      </w:r>
    </w:p>
    <w:p>
      <w:pPr>
        <w:pStyle w:val="Normal"/>
        <w:jc w:val="center"/>
        <w:rPr/>
      </w:pPr>
      <w:r>
        <w:rPr>
          <w:sz w:val="20"/>
        </w:rPr>
        <w:t>Россия,    302030,    г. Орел,    ул. Пушкина,   22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Телефоны :   ( 4862)  55 - 38 – 30,  55 -  11 -</w:t>
      </w:r>
      <w:r>
        <w:rPr/>
        <w:t xml:space="preserve">  </w:t>
      </w:r>
      <w:r>
        <w:rPr>
          <w:sz w:val="20"/>
        </w:rPr>
        <w:t>07,  55 – 61 – 96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июня 2013 г.                                                                                                             № 4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Ор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отраслевой системы оплаты труда в учреждениях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 Указа Президента Российской Федерации                   от 7 мая 2012 года № 597 «О мероприятиях по реализации государственной социальной политики» Правительством Орловской области принято постановление от 25 июля 2012 года  № 260 «О введении отраслевой системы оплаты труда работников </w:t>
      </w:r>
      <w:r>
        <w:rPr>
          <w:color w:val="000000"/>
          <w:sz w:val="28"/>
          <w:szCs w:val="28"/>
        </w:rPr>
        <w:t>бюджетных и казенных учреждений культуры Орловской области и об утверждении Порядка предоставления субсидий                         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</w:t>
      </w:r>
      <w:r>
        <w:rPr>
          <w:sz w:val="28"/>
          <w:szCs w:val="28"/>
        </w:rPr>
        <w:t xml:space="preserve">». Данным постановлением фонд оплаты труда в государственных и муниципальных учреждениях культуры        с 1 октября 2012 года увеличен на 30 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аслевая система оплаты труда основывается на следующих принципа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людение  гарантий, установленных трудовы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фференциация заработной платы исходя из уровня образования специалистов, квалификации и стажа работы  по профессии, сложности, качества выполняемых работ, условий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ем статьи 135 Трудового кодекса Российской Федерации локальные нормативные акты, устанавливающие системы оплаты труда, принимаются работодателем с учетом мнения представительного органа работ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ведение отраслевой системы оплаты труда предусматривает расширение возможностей руководителей учреждений культуры при формировании штатных расписаний, определении  размеров стимулирующих выпла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лад работников учреждений культуры формируется из базовой единицы оплаты труда, которая составляет 3100 рублей, и повышающих коэффициентов               по  должностям работников учреждений культуры и общеотраслевым должностям специалистов и служащих, отнесенным к соответствующим профессионально-квалификационным групп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ведении отраслевой системы оплаты труда  в учреждениях культуры рекомендовано не допускать снижения ранее достигнутого уровня оплаты труда работников (без учета премий и иных стимулирующих выпла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 Орловской области от 7 декабря 2012 года № 1431-ОЗ                              «Об областном бюджете на 2013 год и на плановый период 2014 и 2015 годов» расходы   на увеличение заработной  платы на 2013 год для работников областных учреждений культуры предусмотрены в сумме 37,653 млн рублей.                             Для муниципальных учреждений культуры данные расходы включены                    в объем дотаций каждому району в общей сумме 73,294 млн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едеральной службы государственной статистики  среднемесячная номинальная начисленная заработная плата работников культуры в Орловской области  за январь – март 2013 года составила 9989  рублей,                        в том числе учреждений государственной собственности – 12 131 рубль, муниципальной собственности – 8362 руб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м Правительства Орловской области от 31 января 2013 года              № 31-р утвержден План мероприятий («дорожная карта») «Изменения в отраслях социальной сферы, направленные на повышение эффективности сферы культуры».  Планом мероприятий  предусмотрены основные целевые индикаторы развития отрасли и мероприятия по совершенствованию оплаты труда работников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мероприятий  средняя заработная плата работников учреждений культуры должна постепенно повышаться и к 2018 году  достигнуть  средней заработной платы по Орловской области.  В 2013–2017 годах отношение средней заработной платы работников учреждений культуры к средней                        по экономике региона должно составить: в 2013 году – 56,1 %,  в 2014 году –   64,9 %,  в 2015 году –  73,7 %, в 2016 году – 82,4 %, в 2017 году –  91,2 %.  Данные целевые индикаторы полностью соответствуют индикаторам федеральной «дорожной кар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 установленного на 2013 год целевого индикатора  заработную плату в текущем году необходимо повысить на 43,5 %, а средняя заработная плата по отрасли должна выйти на уровень 11 500 рублей (при средней   по региону 20 500 рублей). В соответствии с  законом об областном бюджете повышение заработной платы в 2013 году составит 11,5 %, а средняя  заработная плата работников культуры – 8932 рубля. Дефицит средств на повышение заработной платы работников учреждений культуры в 2013 году составляет               151,9 млн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Орловской областной организации профсоюза работников культуры  средняя заработная плата работников учреждений культуры в ряде районов существенно ниже средней по области: в  Болховском районе  она составляет 7147 рублей, Дмитровском – 7000, Корсаковском  и  Кромском районах  – 7200 рублей.  В учреждениях культуры сельских поселений заработная плата творческих работников составляет от 4300 до 7500 рублей. В Молодовском СДК Шаблыкинского района образовалась задолженность по заработной плате                        за апрель.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кономии фонда оплаты труда  работники учреждений культуры               переводятся на неполный рабочий день или неделю. Во всех учреждениях культуры муниципальных районов работники частично заняты на 0,25; 0,30; 0,5; 0,75 ставки.</w:t>
      </w:r>
    </w:p>
    <w:p>
      <w:pPr>
        <w:pStyle w:val="Style20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ластных учреждениях культуры ситуация менее напряженная: нет массовых сокращений, штаты укомплектованы,  средняя заработная плата составляет от 8150 до 10645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д вопросами сохранения кадров и обеспечения мер социальной поддержки работников муниципальных учреждений культуры целенаправленно работает Управление культуры города Орла. В рамках Соглашения между администрацией города Орла, Федерацией профсоюзов и объединением работодателей на 2011-2013 годы обязательства в сфере заработной платы, доходов и уровня жизни, социальной поддержки в отношении  работников  учреждений культуры выполня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Орловского района функционирует 69 учреждений культуры, в их числе 17 муниципальных бюджетных учреждений клубного типа                                     с 16 филиалами, муниципальное бюджетное учреждение культуры  «Централизованная библиотечная система», в которую входят 35 библиотек, муниципальное бюджетное межпоселенческое учреждение культуры «Организационно-методический центр Орловского района».  В учреждениях культуры работают 259 человек, в том числе 166  специалистов (по 2,4 штатных единицы на одно учреждение) и 93 технических служащи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кровском районе работает 17 учреждений культуры, в их числе:                       4 муниципальных бюджетных учреждения культуры (МБУК «Центральный Дом культуры Покровского района»; МБУК «Покровская межпоселенческая центральная библиотека» (структурно в неё вошла районная детская библиотека); МБОУ ДОД «Покровская детская школа искусств» и 6 его классов на селе; МБОУ ДОД «Дросковская детская школа искусств» и 1 его класс  на селе, учредителем которых является администрация Покровского района, а также                                       13 муниципальных казённых учреждений культуры «Культурно-досуговое объединение», в которые  входят  25 сельских библиотек  и 25 сельских клубов, полномочия по содержанию которых возможны на администрации сельских поселений. В сельских домах культуры и клубах работают свыше 100 клубных формирований  с общим числом участников 1037 человек, в том числе 69 детских с числом участников 516. Четыре художественных коллектива имеют звание «народный». В год культурно-досуговыми учреждениями проводятся более 3 тыс. массовых мероприятий. Численность пользователей библиотек составляет                  12,8 тыс. человек, количество посещений – 154,7 тысячи. Численность штатных работников на 1 декабря 2012 года составила 139 человек и уменьшилось                          по сравнению с ранее действовавшим штатным расписанием на 30 %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ая система оплаты труда работников учреждений культуры                                 в Орловском и Покровском районах установлена с учетом мнения представительных  органов работников.  В Орловском  районе в отношении специалистов учреждений культуры новая система оплаты труда введена                        с 1 октября 2012 года. Заработная плата  работников культуры в октябре                    2012 года  по сравнению с предшествующим месяцем возросла  на 29,8 %                        и составила 8300 рублей.  Техническим служащим заработная плата повышена                  на 15 % с 1 января 2013 года, в абсолютном значении её размер составил                       5800 рублей.  В Покровском районе среднемесячная  заработная плата работников  культуры за январь – декабрь  2012 года  увеличилась по сравнению с январем – декабрем 2012 года  на 33 %  и  составила  7156 рублей, в том числе работников культурно-досуговых учреждений – 6906 рублей, работников библиотек –                    7678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кровском районе и городе Мценск базовая единица оплаты труда преподавателей учреждений дополнительного образования детей ниже рекомендованных  4650 рублей. Решением Мценского городского Совета народных депутатов Орловской области  от 19 сентября  2011 года № 428-МПА              «О  Положении об оплате труда работников муниципальных образовательных учреждений города Мценска» и постановлением администрации Покровского района от 14 декабря 2012 года № 443 «О внесении изменений в постановление администрации Покровского района от 16 января 2012 года № 5 «О введении отраслевой системы оплаты труда в учреждениях дополнительного образования Покровского района» она установлена в размере 3950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мимо низкого уровня оплаты труда и сокращения занятости в культуре обострились другие проблемы, в числе которых старение кадров, отсутствие жилья. Текущее состояние социально-трудовой сферы отрасли не обеспечивает поставленных Указом Президента Российской Федерации задач                                     по её поддержанию и развитию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в 2013 – 2018 годах средней заработной платы работников учреждений культуры на всей территории Орловской области на уровне, установленном Планом мероприятий («дорожной картой»), утвержденным распоряжением Правительства Орловской области от 31 января 2013 года № 31-р, является первостепенной задач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«О введении отраслевой системы оплаты труда                               в учреждениях культуры», областная трехсторонняя комиссия по регулированию социально-трудовых отношений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омендовать Управлению культуры и архивного дела Орловской области (Егорова А. Ю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меры по повышению заработной платы работников подведомственных Управлению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ть меры  по сохранению действующей сети учрежден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Орловской областной организацией профсоюза работников культуры проводить мониторинг введения в учреждениях культуры отраслевой системы оплаты труда и рассмотрение результатов мониторинга на отраслевой трехсторонней комиссии по регулированию социально-трудовых отно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главам муниципальных образ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ить существующий уровень социальной поддержки работников учреждений культуры и обеспечить дальнейшее его повыш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допускать задержки  выплаты заработной платы работникам учрежден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рофессиональное обучение, повышение квалифик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 переподготовку специалистов 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метить целенаправленную работу администрации Орловского района по введению отраслевой системы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метить недостаточную работу администрации Покровского района, глав сельских поселений района по обеспечению занятости и повышению заработной платы  работников учреждений культуры в условиях введения отраслевой системы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заседании Орловской областной трехсторонней комиссии                             по регулированию социально-трудовых отношений в 1 квартале 2014 года рассмотреть вопрос о состоянии занятости, оплаты труда и мерах социальной поддержки работников учреждений образования и культуры Покровского района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решения возложить                                на Управление труда и занятости Орловской области (Н. П. Цуканова), Федерацию профсоюзов Орловской области  (Н. Г. Меркулов), Объединение работодателей «Объединение  промышленников  и  предпринимателей  Орловской области» (А. И. Гапо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меститель Председател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тельства Орловской области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блока социального развития,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>
          <w:sz w:val="28"/>
          <w:szCs w:val="28"/>
        </w:rPr>
        <w:t>координатор трехсторонней комиссии                                                О. Н. Ревякин</w:t>
      </w:r>
    </w:p>
    <w:p>
      <w:pPr>
        <w:pStyle w:val="Style20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680" w:gutter="0" w:header="720" w:top="1134" w:footer="0" w:bottom="89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6"/>
    </w:rPr>
  </w:style>
  <w:style w:type="character" w:styleId="Style17">
    <w:name w:val="Нижний колонтитул Знак"/>
    <w:basedOn w:val="Style14"/>
    <w:qFormat/>
    <w:rPr>
      <w:sz w:val="2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1:00Z</dcterms:created>
  <dc:creator>С.В.</dc:creator>
  <dc:description/>
  <cp:keywords/>
  <dc:language>en-US</dc:language>
  <cp:lastModifiedBy>Manchieva</cp:lastModifiedBy>
  <cp:lastPrinted>2013-06-21T09:11:00Z</cp:lastPrinted>
  <dcterms:modified xsi:type="dcterms:W3CDTF">2013-06-21T05:11:00Z</dcterms:modified>
  <cp:revision>38</cp:revision>
  <dc:subject/>
  <dc:title>РОССИЙСКАЯ   ФЕДЕРАЦИЯ</dc:title>
</cp:coreProperties>
</file>