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spacing w:val="60"/>
        </w:rPr>
      </w:pPr>
      <w:r>
        <w:rPr>
          <w:spacing w:val="60"/>
        </w:rPr>
        <w:t>РОССИЙСКАЯ   ФЕДЕРАЦИЯ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972185" cy="94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Т Р Е Х С Т О Р О Н Н Я Я     К О М И С С И Я</w: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270</wp:posOffset>
                </wp:positionH>
                <wp:positionV relativeFrom="paragraph">
                  <wp:posOffset>224155</wp:posOffset>
                </wp:positionV>
                <wp:extent cx="640270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7.65pt" to="504.2pt,17.6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по  регулированию  социально - трудовых  отношений  в  Орловской  области</w:t>
      </w:r>
    </w:p>
    <w:p>
      <w:pPr>
        <w:pStyle w:val="Normal"/>
        <w:jc w:val="center"/>
        <w:rPr/>
      </w:pPr>
      <w:r>
        <w:rPr>
          <w:sz w:val="20"/>
        </w:rPr>
        <w:t>Россия,    302030,    г. Орел,    ул. Пушкина,   22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Телефоны :   ( 4862)  55 - 38 – 30,  55 -  11 -</w:t>
      </w:r>
      <w:r>
        <w:rPr/>
        <w:t xml:space="preserve">  </w:t>
      </w:r>
      <w:r>
        <w:rPr>
          <w:sz w:val="20"/>
        </w:rPr>
        <w:t>07,  55 – 61 – 9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июня 2013 г.                                                                                                          № 6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О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на территории Орловской области национального                              проекта «Здоровье»</w:t>
      </w:r>
    </w:p>
    <w:p>
      <w:pPr>
        <w:pStyle w:val="TextBodyIndent"/>
        <w:spacing w:before="0" w:after="0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 соответствии  с  постановлением Правительства Орловской обла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от  30 декабря 2011 года  № 466 «О введении новой системы оплаты труда  работников бюджетных и казенных учреждений здравоохранения» с 1 января 2012 года на территории области введена отраслевая система оплаты  труда  работников учреждений здравоохранения.</w:t>
      </w:r>
    </w:p>
    <w:p>
      <w:pPr>
        <w:pStyle w:val="Normal"/>
        <w:tabs>
          <w:tab w:val="clear" w:pos="720"/>
          <w:tab w:val="left" w:pos="843" w:leader="none"/>
        </w:tabs>
        <w:ind w:firstLine="720"/>
        <w:jc w:val="both"/>
        <w:rPr/>
      </w:pPr>
      <w:r>
        <w:rPr>
          <w:sz w:val="28"/>
          <w:szCs w:val="28"/>
        </w:rPr>
        <w:t>За 2012 год среднемесячная заработная  плата работников отрасли, включая  денежные выплаты в рамках национального проекта «Здоровье», составила                  13 041 рубль, в том числе среднемесячная заработная плата врачей  – 20 935 рублей, среднего медицинского персонала – 12 178 рублей, младшего медицинского персонала – 6710 рублей, прочего персонала – 12 520 рублей.</w:t>
      </w:r>
    </w:p>
    <w:p>
      <w:pPr>
        <w:pStyle w:val="Normal"/>
        <w:tabs>
          <w:tab w:val="clear" w:pos="720"/>
          <w:tab w:val="left" w:pos="84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13 года размер среднемесячной заработной платы работников отрасли сложился в сумме 14 849 рублей, в том числе врачей                   – 25 703 рубля, среднего медицинского персонала – 14 124 рубля, младшего медицинского персонала – 7599 рублей, прочего персонала – 13 288 рублей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риоритетный национальный проект «Здоровье» в Орловской области               в  2013 году в области здравоохранения реализуется по следующим направлениям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Развитие первичной медико-санитарной помощи                                         и совершенствование профилактики заболеваний.</w:t>
      </w:r>
    </w:p>
    <w:p>
      <w:pPr>
        <w:pStyle w:val="TextBody"/>
        <w:tabs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дготовка и переподготовка врачей общей практики, участковых терапевтов, педиатров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Определяющим программным мероприятием национального проекта «Здоровье»  является реформирование первичного звена здравоохранения. Особое внимание  обращается на решение проблем участковой службы: закрепление медицинских  кадров путем значительного повышения оплаты труда, развитие             и внедрение современных технологий, профилактически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квалификации специалистов является обязательным условием                 их профессиональной деятельности. По состоянию на 29 апреля 2013 года  квалификацию повысили  325 врачей – специалистов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.2. Диспансеризация отдельных категорий  населения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а «Здоровье» в 2013 году будет осуществляться диспансеризация отдельных категорий  населения. Диспансерное обследование                         в рамках данного направления  должны пройти  70 00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и подлежат следующие группы взрослого населения                          в возрасте 18 лет и старше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страхованные в системе обязательного медицинского страх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ющие гражда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работающие гражда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еся в образовательных организациях по оч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ому диспансерному обследованию не подлежат отдельные категории лиц из числа указанных категорий, в отношении которых  законодательными                   и иными нормативными правовыми актами Российской Федерации установлен иной порядок проведения диспансеризации.  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Иммунизация населения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Сохранение охвата прививками 95-97 % подлежащих контингентов является одной из основных задач реализации мероприятий национального проекта «Здоровье» в сфере здравоохранения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В рамках долгосрочной областной программы «Предупреждение заболеваний социального характера и борьба с ними в Орловской области                         на 2011 – 2015 годы» по подпрограмме «Вакцинопрофилактика» на 2013 год предусмотрено финансирование в объеме  1220,0 тыс. рублей.   По состоянию               на 29 апреля 2013 года из них освоено  27,0 тыс. рублей, или 2,2 %.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Иммунизированы инактивированной полиомиелитной вакциной 2522 ребенка первого года жизни, из них за апрель – 575 детей, против гепатита «В» – 2443 человека, из них за апрель – 593  человек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ысокий уровень охвата населения профилактическими прививками позволит сохранить  стабильную эпидемиологическую ситуацию по управляемым инфекционным заболеваниям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.4. Профилактика ВИЧ-инфекции, гепатитов «В» и «С», выявление                      и лечение больных ВИЧ.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 рамках долгосрочной областной программы «Предупреждение заболеваний социального характера и борьба с ними в Орловской области на 2011– 2015 годы» по подпрограмме «ВИЧ-инфекции» и подпрограмме «Вирусные гепатиты» на 2013 год предусмотрено финансирование в объеме 7823,0 тыс. рублей,  на указанную дату освоено 1750,0 тыс. рублей, или 22,4 %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следовано на ВИЧ  41 273 человека, получают лечение 342 человека, профилактическими мероприятиями охвачены 5000 человек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вершенствование медицинской помощи матерям и детям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новорожденных на галактоземию, адреногенитальный синдром муковисцидоз и аудиологический скрининг детей первого года жизн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о 2657 детей, из них за апрель – 640 детей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2. Оказание медицинской помощи женщинам в период беременности                   и родов в государственных и муниципальных учреждениях родовспоможения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о программе «Родовой сертификат» в родовспомогательные и детские учреждения области  из  средств федерального бюджета в 2013 году планируется направить 90 261,0 тыс. рублей, что позволит обеспечить дальнейшее повышение качества медицинской помощи.  По состоянию на 29 апреля 2013 года данное направление профинансировано в объеме 19 145,0 тыс. рублей, или  21,2 %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3. Проведение диспансеризации пребывающих в стационарных учреждениях детей-сирот и детей, оставшихся без попечения родителей                             и находящихся в трудной жизненной ситуации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В 2013 году будет обследован 2131 ребенок, проживающий или воспитывающийся (обучающийся) в интернатных учреждениях систем образования, здравоохранения и социальной защиты населения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доступности и качества специализированной, высокотехнологичной медицинской помощ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Увеличение объемов оказания высокотехнологичной медицинской помощ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Востребованность в дорогостоящих видах медицинских услуг сохраняется. По состоянию на 29 апреля 2013 года эту помощь  ожидают 157 пациентов. Получили необходимую высокотехнологическую медицинскую помощь и лечатся с начала 2013 года 546 челове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них в апреле – 249 человек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Реализация мероприятий, направленных на совершенствование оказания медицинской помощи больным сосудистыми заболеваниями.</w:t>
      </w:r>
    </w:p>
    <w:p>
      <w:pPr>
        <w:pStyle w:val="TextBody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я данной программы направлена на увеличение продолжительности  и улучшение качества жизни больных, перенесших нарушение мозгового кровообращения; снижение заболеваемости  и смертности при церебральном инсульте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В областном бюджете на 2013 год на реализацию областной целевой программы «Первоочередные мероприятия по профилактике, диагностике                       и лечению сердечно – сосудистых заболеваний на 2011–2015 годы» предусмотрено финансирование в объеме 12 000,0 тыс. рублей, освоено                на указанную дату  443,81 тыс. рублей, или 3,7 %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Совершенствование организации онкологической помощи населению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На реализацию подпрограммы «Онкология» областной целевой программы «Предупреждение заболеваний социального характера и борьба с ними                              в Орловской области на 2011–2015 годы» в областном бюджете на текущий год предусмотрено финансирование в объеме 11 300,0 тыс. рублей, освоено 750,9 тыс. рублей, или 6,6 %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здорового образа жизн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направление предусматривает меры по снижению уровня заболеваемости  несовершеннолетних алкоголизм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В 2013 году из средств областного бюджета на  реализацию областной программы по формированию здорового образа жизни предусмотрено финансирование в объеме 1000,0 тыс. рублей, из них освоено  119,7 тыс. рублей, или 12 % от запланированн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ластная трехсторонняя комиссия по регулированию социально-трудовых отношений решил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нформацию заместителя начальника управления здравоохранения Департамента здравоохранения и социального развития Орловской области, начальника отдела лечебно-профилактической помощи населению                             В. О. Николаева  «О реализации на территории Орловской области  национального проекта «Здоровье»  принять к сведению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комендовать Департаменту здравоохранения и социального развития Орловской области обеспечить выполнение запланированных на 2013 год мероприятий национального проекта «Здоровье» в полном объеме.</w:t>
      </w:r>
    </w:p>
    <w:p>
      <w:pPr>
        <w:pStyle w:val="TextBody"/>
        <w:spacing w:before="0" w:after="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TextBody"/>
        <w:spacing w:before="0" w:after="0"/>
        <w:ind w:firstLine="720"/>
        <w:jc w:val="both"/>
        <w:rPr>
          <w:szCs w:val="30"/>
        </w:rPr>
      </w:pPr>
      <w:r>
        <w:rPr>
          <w:szCs w:val="30"/>
        </w:rPr>
      </w:r>
    </w:p>
    <w:p>
      <w:pPr>
        <w:pStyle w:val="TextBody"/>
        <w:spacing w:before="0" w:after="0"/>
        <w:ind w:firstLine="720"/>
        <w:jc w:val="both"/>
        <w:rPr>
          <w:szCs w:val="30"/>
        </w:rPr>
      </w:pPr>
      <w:r>
        <w:rPr>
          <w:szCs w:val="30"/>
        </w:rPr>
      </w:r>
    </w:p>
    <w:p>
      <w:pPr>
        <w:pStyle w:val="TextBody"/>
        <w:spacing w:before="0" w:after="0"/>
        <w:ind w:firstLine="720"/>
        <w:jc w:val="both"/>
        <w:rPr>
          <w:szCs w:val="30"/>
        </w:rPr>
      </w:pPr>
      <w:r>
        <w:rPr>
          <w:szCs w:val="30"/>
        </w:rPr>
      </w:r>
    </w:p>
    <w:p>
      <w:pPr>
        <w:pStyle w:val="TextBodyIndent"/>
        <w:spacing w:before="0" w:after="0"/>
        <w:ind w:left="567" w:hanging="567"/>
        <w:jc w:val="center"/>
        <w:rPr>
          <w:szCs w:val="30"/>
        </w:rPr>
      </w:pPr>
      <w:r>
        <w:rPr>
          <w:szCs w:val="30"/>
        </w:rPr>
      </w:r>
    </w:p>
    <w:p>
      <w:pPr>
        <w:pStyle w:val="TextBody"/>
        <w:spacing w:before="0" w:after="0"/>
        <w:jc w:val="both"/>
        <w:rPr/>
      </w:pPr>
      <w:r>
        <w:rPr>
          <w:b/>
          <w:szCs w:val="28"/>
        </w:rPr>
        <w:t xml:space="preserve">             </w:t>
      </w:r>
      <w:r>
        <w:rPr>
          <w:sz w:val="28"/>
          <w:szCs w:val="28"/>
        </w:rPr>
        <w:t xml:space="preserve">Заместитель Председателя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вительства Орловской области,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блока социального развития,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ординатор трехсторонней комиссии                                                 О. Н. Ревякин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67" w:hanging="567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47" w:right="737" w:gutter="0" w:header="720" w:top="1134" w:footer="0" w:bottom="107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1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6"/>
    </w:rPr>
  </w:style>
  <w:style w:type="character" w:styleId="Style16">
    <w:name w:val="Не вступил в силу"/>
    <w:basedOn w:val="Style14"/>
    <w:qFormat/>
    <w:rPr>
      <w:color w:val="008080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6"/>
    </w:rPr>
  </w:style>
  <w:style w:type="character" w:styleId="Style18">
    <w:name w:val="Нижний колонтитул Знак"/>
    <w:basedOn w:val="Style14"/>
    <w:qFormat/>
    <w:rPr>
      <w:sz w:val="26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27:00Z</dcterms:created>
  <dc:creator>С.В.</dc:creator>
  <dc:description/>
  <cp:keywords/>
  <dc:language>en-US</dc:language>
  <cp:lastModifiedBy>Manchieva</cp:lastModifiedBy>
  <cp:lastPrinted>2013-06-17T17:24:00Z</cp:lastPrinted>
  <dcterms:modified xsi:type="dcterms:W3CDTF">2013-06-18T05:43:00Z</dcterms:modified>
  <cp:revision>21</cp:revision>
  <dc:subject/>
  <dc:title>РОССИЙСКАЯ   ФЕДЕРАЦИЯ</dc:title>
</cp:coreProperties>
</file>