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spacing w:val="60"/>
        </w:rPr>
      </w:pPr>
      <w:r>
        <w:rPr>
          <w:spacing w:val="60"/>
        </w:rPr>
        <w:t>РОССИЙСКАЯ   ФЕДЕРАЦИЯ</w:t>
      </w:r>
    </w:p>
    <w:p>
      <w:pPr>
        <w:pStyle w:val="TextBodyIndent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922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 Р Е Х С Т О Р О Н Н Я Я     К О М И С С И Я</w:t>
      </w:r>
    </w:p>
    <w:p>
      <w:pPr>
        <w:pStyle w:val="TextBodyIndent"/>
        <w:ind w:left="0" w:right="-59" w:hanging="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415</wp:posOffset>
                </wp:positionH>
                <wp:positionV relativeFrom="paragraph">
                  <wp:posOffset>180340</wp:posOffset>
                </wp:positionV>
                <wp:extent cx="615696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4.2pt" to="483.3pt,14.2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о регулированию социально - трудовых отношений в Орл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ссия, 302030, г. Орел,  ул. Пушкина, 22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                                </w:t>
      </w:r>
      <w:r>
        <w:rPr>
          <w:sz w:val="20"/>
        </w:rPr>
        <w:t>Телефоны: (4862) 55-05-16, 55-11-07, 55-61-96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 ноября  2012 г.                                                                                 № 16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г. Оре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рах по погашению задолженности по заработной плат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 ОАО «Юбилейное», ФГУП Учхоз «Лавровский» ОГА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о-Бродском МУЭП ЖКХ Верховского района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по Орловской области просроченная задолженность по заработной плате на 1 ноября 2012 года по сравнени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 аналогичным периодом 2011 года сократилась на 2,7 млн рублей и составил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4,9 млн рублей. Число организаций-должников уменьшилось с 5 (на 1 ноября 2011 года) до 3 (на 1 ноября 2012 года)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задолженности на ОАО «Юбилейное» приходится 75,7%, на ФГУП Учхоз «Лавровский» ОГАУ − 19,2%,  на Русско-Бродское МУЭП ЖКХ Верховского района − 5,1%. Численность работников, перед которыми имеется задолженность по оплате труда, составила 238 человек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задолженности по заработной плате негативно сказывается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на положении дел в социально-трудовой сфере в цел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ой сохранения задолженности по заработной плате является неустойчивое финансово-экономическое состояние отдельных организаций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АО «Юбилейное» по состоянию на 1 ноября текущего года представило в Территориальный орган Федеральной службы государственной статистик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по Орловской области данные о наличии задолженности по оплате труд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168 работникам в сумме 3700 тыс. рублей. По информации, полученной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от администрации Орловского района, долг 162 работникам по заработной плате составляет 7625,9 тыс. рублей, в том числе: за июль – 2620 тыс. рублей, август – 938,9 тыс. рублей, сентябрь – 2072 тыс. рублей, октябрь – 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995 тыс. рублей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8 октября текущего года ОАО «Юбилейное» сообщило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 центр занятости населения Орловского района о высвобождении в конце декабря 115 работников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кционерами ОАО «Юбилейное» являются: С. Г. Потемкин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Э. И. Кулешин и В. Н. Батов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ОАО «Юбилейное» производственную деятельность не осуществляет. 16 ноября 2012 года собственники обратилис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 Арбитражный суд Орловской области с заявлением о признании общества несостоятельным (банкротом). По состоянию на 23 ноября 2012 года дата рассмотрения заявления  не назначена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задолженности по заработной плате в ОАО «Юбилейное»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по информации Департамента сельского хозяйства Орловской области станет возможной в процедуре банкротства после реализации имущества организации. Альтернативным вариантом решения вопроса погашения задолжен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 организации может стать дополнительное инвестирование в производство. Департаментом продолжается работа с целью сохранения производства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ноября 2012 года задолженность по заработной плате в ФГУП Учебно-опытное хозяйство «Лавровский» ОГАУ составила 939 тыс. рублей перед 44 работниками. По информации администрации Орловского района в ноябре текущего года работникам выплачено 290 тыс. рублей, непогашенной остается задолженность в размере 649 тыс. рублей. Решением Арбитражного суда Орловской области от 14 июля 2011 год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ФГУП Учебно-опытное хозяйство «Лавровский» ОГАУ признано банкротом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и в отношении него открыто конкурсное производство. Судом назначен конкурсный управляющий. Источниками погашения задолженности по оплате труда являются взыскиваемая дебиторская задолженность и средства, полученные от реализации объектов имущественного комплекса. Взыскание дебиторской задолженности осуществляется в судебном порядке.                         По сообщению конкурсного управляющего исковое заявление по взысканию дебиторской задолженности будет рассматриваться в суде в декабре. Реализация недвижимого имущества начнется после оформления конкурсным управляющим права хозяйственного ведения на объекты недвижимости организаци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анным администрации Верховского района задолженност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о заработной плате в Русско-Бродском МУЭП ЖКХ по состояни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а 26 ноября 2012 года по сравнению с данными на 20 ноября сократилас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а 10 тыс. рублей и составляет 143,7 тыс. рублей, в том числе: 115,7 тыс. рублей – пособие при увольнении за август 2012 года и 28 тыс. рублей – заработная плата за сентябрь 2012 года. Имеется задолженность по налоговым платежам, а также за потребленные энергоресурсы. Документация предприятия изъята надзорными органами. Банковские счета арестов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ерховского района имеет задолженность перед Русско-Бродским МУЭП ЖКХ, которая составляет 180 тыс. рублей и возможность погасить имеющуюся задолженность до 30 ноя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общению Департамента строительства, транспорта и жилищно-коммунального хозяйства Орловской области, также основанном на данных районной администрации, с 1 сентября 2012 года Русско-Бродское МУЭП ЖКХ реорганизовано: выведено теплоэнергетическое имущество и имущество водопроводно-канализационного хозяйства (соответствующие услуги теперь оказывают ООО «Коммунальные системы» и ООО «Русский Брод»).  Штатная численность Русско-Бродского МУЭП ЖКХ на сегодняшний день составляет              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ие долга перед предприятием районной администрацией является реальным источником ликвидации задолженности перед работниками Русско-Бродского МУЭП ЖКХ. Однако в сложившейся ситуации необходим контроль со стороны надзорных органов и районной администр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за направлением предприятием полученных средств на погашение задолженности по заработной плате в первоочеред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о мерах по погашению задолженности по заработной плате в ОАО «Юбилейное», ФГУП Учхоз «Лавровский» ОГАУ, Русско-Бродском МУЭП ЖКХ Верховского района, областная трехсторонняя комиссия по регулированию социально-трудовых отношений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: ОАО «Юбилейное» Скопинцеву С. С., Русско-Бродское МУЭП ЖКХ Леонову Н. Н. принять меры по ликвидации имеющейся задолженности по оплате труда в кратчайши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главам районов рассматривать состояние расчет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о оплате труда на заседаниях районных трехсторонних комисси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о регулированию социально-трудовых отношений с приглашением руководителей предприятий, имеющих задолженность по заработной плате. Обеспечить систематический контроль за положением дел с расчетам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 оплат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Верховского района (А. И. Миронов) погасить задолженность перед Русско-Бродским МУЭП ЖКХ до 30 ноября 2012 год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и содействовать погашению задолженности по заработной плат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 первоочеред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осударственной инспекции труда в Орловской области (С. В. Алёшин) обеспечить контроль  за погашением задолженности по оплат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ратиться в Прокуратуру Орловской области с предложением обеспечить надзор за соблюдением арбитражными управляющими установленной законодательством очередности погашения задолженности.</w:t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021"/>
      </w:tblGrid>
      <w:tr>
        <w:trPr/>
        <w:tc>
          <w:tcPr>
            <w:tcW w:w="48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рлов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лока соци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, координатор облас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оронней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. Н. Ревя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25:00Z</dcterms:created>
  <dc:creator>Zhidkova</dc:creator>
  <dc:description/>
  <cp:keywords/>
  <dc:language>en-US</dc:language>
  <cp:lastModifiedBy>Zhidkova</cp:lastModifiedBy>
  <cp:lastPrinted>2012-12-04T16:52:00Z</cp:lastPrinted>
  <dcterms:modified xsi:type="dcterms:W3CDTF">2012-12-04T12:53:00Z</dcterms:modified>
  <cp:revision>35</cp:revision>
  <dc:subject/>
  <dc:title>РОССИЙСКАЯ   ФЕДЕРАЦИЯ</dc:title>
</cp:coreProperties>
</file>