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lang w:val="en-US"/>
        </w:rPr>
      </w:pPr>
      <w:r>
        <w:rPr>
          <w:spacing w:val="60"/>
        </w:rPr>
        <w:t>РОССИЙСКАЯ  ФЕДЕРАЦИЯ</w:t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Т Р Е Х С Т О Р О Н Н Я Я     К О М И С С И Я</w:t>
      </w:r>
    </w:p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 регулированию  социально - трудовых  отношений  в  Орловской области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paragraph">
                  <wp:posOffset>34290</wp:posOffset>
                </wp:positionV>
                <wp:extent cx="605663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.7pt" to="476.95pt,2.7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ссия, 302030, г. Орел, ул. Пушкина, 22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  <w:t>Телефоны: (4862) 55–38–30, 55–11–07, 55–61–9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 ноября  2012 г.                                                                                № 1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в Орловской области постановления Правительства Российской Федерации от 6 мая 2011 года № 354 «О предоставлении коммунальных услуг собственникам и пользователям помещений                                     в многоквартирных домах и жилых дом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сентября 2012 года вступили в силу Правила предоставления коммунальных услуг собственникам и пользователям помещений                                   в многоквартирных домах и жилых домов, утвержденные постановлением Правительства Российской Федерации от 6 мая 2011 года № 354                                     «О предоставлении коммунальных услуг собственникам                                                      и пользователям помещений  в многоквартирных домах и жилых домов» (далее –  Прави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 с  Порядком предоставления коммунальных услуг гражданам,  утвержденным постановлением Правительства Российской Федерации от 23 мая 2006 года  № 307, Правила значительно расширились                      и конкретизирова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регулируют отношения между исполнителями и потребителями коммунальных услуг, определяют их права и обязанности, а также прописывают: порядок заключения договора на предоставление коммунальных услуг, порядок контроля качества предоставления коммунальных услуг, порядок определения размера платы за коммунальные услуги с использованием приборов учета и при их отсутствии 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, имеющие существенные  социальные последствия, касаются платы за коммунальные услуги, предоставленные на общедомовые нужды мест общего пользования. Коммунальные услуги разделяются на две составляющие: одна, предоставляемая внутри квартиры, вторая –                                    на общедомовые нуж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ъявляются новые требования к квитанциям оплаты жилищно-коммунальных услуг. Приказом Министерства регионального развития Российской Федерации    от 19 сентября 2011 года № 454 утверждена примерная форма платежного документа для внесения платы за содержание и ремонт жилого помещения и предоставление коммунальных услуг, а также методические рекомендации по ее запол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ечень обязанностей потребителей (т.е. собственников и пользователей жилых помещений) входит обязанность по уведомлению в срок до 26 числа текущего месяца управляющей компании или ресурсоснабжающей организации  о показаниях индивидуальных приборов учета ресурсов, снятые   в период                   с 23 по 25 число данного меся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коснулись  порядка перерасчета размера платы за отдельные виды коммунальных услуг в период временного отсутствия граждан                                в занимаемом жилом помещении, порядок изменения размера платы                                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. Правила  определяют также основания, порядок приостановления или ограничения предоставления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новых Правил потребуется определённое время,                      а также анализ практики их приме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выступление начальника отдела координации и мониторинга деятельности жилищно-коммунального хозяйства управления жилищно-коммунального хозяйства,  топливно-энергетического комплекса                                      и энергосбережения Департамента строительства, транспорта и жилищно-коммунального хозяйства   Орловской области Л. А. Бунцевой областная  трехсторонняя  комиссия  по регулированию социально-трудовых отношений решила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Принять к сведению информацию о реализации в Орловской области постановления Правительства Российской Федерации от 6 мая 2011 года № 354                      «О предоставлении коммунальных услуг собственникам и пользователям помещений   в многоквартирных домах и жилых домов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 целях реализации постановления Правительства Российской Федерации от 6 мая 2011 года № 354, недопущения социальной напряженности, вызванной изменением законодательства в предоставлении коммунальных услуг, рекомендовать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у строительства, транспорта и жилищно-коммунального хозяйства Орловской области  продолжить работу по обеспечению реализации                        в области указанного постановления Правительства Российской Федерации, принять дополнительные меры по доведению до населения Правил предоставления коммунальных услуг собственникам и пользователям помещений   в многоквартирных домах и жилых домов.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ам местного самоу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ганизовать разъяснительную работу с населением по наиболее значимым вопросам предоставления коммунальных услуг, включая широкое освещение данной темы в средствах массовой информации;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уществлять взаимодействие с исполнителями услуг (управляющими компаниями, товариществами собственников жилья, жилищно-строительными кооперативами, иными кооперативами, ресурсоснабжающими организациями                      (в случае непосредственного управления) в части оказания содействия при исполнении требований действующего законодательства;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отреть данный вопрос на заседаниях территориальных трехсторонних комиссий по регулированию социально-трудовых отноше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Руководителям управляющих компаний, товариществ собственников жилья, жилищно-строительных кооперативов, иных кооперативов,  ресурсоснабжающих организаций (в случае непосредственного управления) обеспечить предоставление коммунальных услуг в строгом соответствии требованиям постановления Правительства Российской Федерации от 6 мая 2011 года № 354, уделив особое внимание: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честву коммунальных услуг, предоставляемых потребителю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лноте и своевременному предоставлению потребителям информации                        об исполнителе услуг, размерах тарифов на коммунальные услуги с указанием реквизитов нормативных правовых актов, которыми они установлены, порядке               и форме оплаты коммунальных услуг.    </w:t>
      </w:r>
    </w:p>
    <w:p>
      <w:pPr>
        <w:pStyle w:val="Normal"/>
        <w:numPr>
          <w:ilvl w:val="0"/>
          <w:numId w:val="1"/>
        </w:numPr>
        <w:ind w:left="0" w:firstLine="660"/>
        <w:jc w:val="both"/>
        <w:rPr/>
      </w:pPr>
      <w:r>
        <w:rPr>
          <w:sz w:val="28"/>
          <w:szCs w:val="28"/>
        </w:rPr>
        <w:t xml:space="preserve">Рекомендовать Федерации профсоюзов Орловской области                             (Меркулов Н. Г.) проводить   работу  среди членов профсоюзов  о необходимости активного участия в собраниях собственников помещений в многоквартирных домах, заключения договоров с управляющими  компаниями, товариществами собственников жилья, жилищно-строительными кооперативами, иными кооперативами, ресурсоснабжающими организациями (в случае непосредственного управления)    на приемлемых сторонами 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545"/>
      </w:tblGrid>
      <w:tr>
        <w:trPr/>
        <w:tc>
          <w:tcPr>
            <w:tcW w:w="5201" w:type="dxa"/>
            <w:tcBorders/>
          </w:tcPr>
          <w:p>
            <w:pPr>
              <w:pStyle w:val="21"/>
              <w:spacing w:lineRule="auto" w:line="240" w:before="0" w:after="0"/>
              <w:ind w:left="-283" w:firstLine="17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 Правительства</w:t>
            </w:r>
          </w:p>
          <w:p>
            <w:pPr>
              <w:pStyle w:val="21"/>
              <w:spacing w:lineRule="auto" w:line="240" w:before="0" w:after="0"/>
              <w:ind w:left="-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ласти, руководитель блока социального развития, координатор областной</w:t>
            </w:r>
          </w:p>
          <w:p>
            <w:pPr>
              <w:pStyle w:val="21"/>
              <w:spacing w:lineRule="auto" w:line="240" w:before="0" w:after="0"/>
              <w:ind w:left="-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ехсторонней комиссии</w:t>
            </w:r>
          </w:p>
        </w:tc>
        <w:tc>
          <w:tcPr>
            <w:tcW w:w="454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8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28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21"/>
              <w:spacing w:lineRule="auto" w:line="240" w:before="0" w:after="0"/>
              <w:ind w:left="28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</w:t>
            </w:r>
            <w:r>
              <w:rPr>
                <w:sz w:val="28"/>
                <w:szCs w:val="28"/>
                <w:lang w:eastAsia="en-US"/>
              </w:rPr>
              <w:t xml:space="preserve">        </w:t>
            </w:r>
            <w:r>
              <w:rPr>
                <w:sz w:val="28"/>
                <w:szCs w:val="28"/>
                <w:lang w:eastAsia="en-US"/>
              </w:rPr>
              <w:t>О. Н. Ревякин</w:t>
            </w:r>
          </w:p>
        </w:tc>
      </w:tr>
    </w:tbl>
    <w:p>
      <w:pPr>
        <w:pStyle w:val="Style18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73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49:00Z</dcterms:created>
  <dc:creator>Zhidkova</dc:creator>
  <dc:description/>
  <cp:keywords/>
  <dc:language>en-US</dc:language>
  <cp:lastModifiedBy>Zhidkova</cp:lastModifiedBy>
  <cp:lastPrinted>2012-12-04T16:47:00Z</cp:lastPrinted>
  <dcterms:modified xsi:type="dcterms:W3CDTF">2012-12-10T05:31:00Z</dcterms:modified>
  <cp:revision>9</cp:revision>
  <dc:subject/>
  <dc:title/>
</cp:coreProperties>
</file>