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ловской областной трехсторонней комиссии </w:t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по регулированию социально-трудовых отнош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заседаний президиума Федерации профсою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оября 2012 года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ОВ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Правительства Орловской области, руковод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а социального развития, координатор Орловской областной трехсторонней комиссии по регулированию социально-трудовых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Н. Ревя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ловской областной трехсторонней комиссии по регулированию социально-трудовых отношений:</w:t>
      </w:r>
    </w:p>
    <w:p>
      <w:pPr>
        <w:pStyle w:val="Normal"/>
        <w:jc w:val="both"/>
        <w:rPr/>
      </w:pPr>
      <w:r>
        <w:rPr/>
        <w:t>от органов исполнительной государственной власти област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705"/>
        <w:gridCol w:w="141"/>
        <w:gridCol w:w="2440"/>
        <w:gridCol w:w="145"/>
      </w:tblGrid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образования, молодежной политики и спорта Ор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 Департамента сельского хозяйства Ор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сударственной инспекции труда                    в Орловской области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. Казнач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И Корот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. Алёш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меститель начальника управления жилищно-коммунального хозяйства, топливно-энергетического комплекса и энергосбережения Департамента строительства, транспорта и жилищно-коммунального хозяйства Ор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здравоохранения Департамента здравоохранения и социального развития Орловской области, 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бно-профилактической помощи насел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  промышленности  Департамента имущества, промышленности и информатизации Орловской области, начальник отде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налитического обеспечения промышленной политики и инноваций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В. Игнатуш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. Никол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А. Синицына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6" w:hRule="atLeast"/>
        </w:trPr>
        <w:tc>
          <w:tcPr>
            <w:tcW w:w="6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отдела по взаимодействию с институтами гражданского общества управления региональной политики, государственной гражданской  службы и кадров Аппарата Губернатора и Правительства Ор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творчества, правовой                         и антикоррупционной экспертизы правового управления   Аппарата Губернатора и Правительства Орловской области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А. Буд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Селиван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социальной сферы, территориального и межведомственного взаимодействия управления экономики  Департамента экономики Орловской области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. Татаренкова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фессиональных союзов обла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213" w:hanging="2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Федерации профсоюзов Ор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13" w:hanging="2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Г. Меркулов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й организации профсоюза работников строительства и промышленности строительных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й организации профсоюза работников жизнеобеспечения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13" w:hanging="2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13" w:hanging="2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13" w:hanging="2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13" w:hanging="2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13" w:hanging="2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Гвозд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И. Гладких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213" w:hanging="2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й организации профсоюза работников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13" w:hanging="213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Д. Каз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й профсоюзной организации машиностро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 Кузнецов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организационной работы и развития профсоюзного движения Федерации профсоюзов Ор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И. Медведев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й организации профсоюза работников народного образования и на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фсоюзного комитета, заместитель главного врача по медицинской части для работы по гражданской обороне и мобилизационной работе ОГУЗ «Областная клиническая больница»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М. Перелыг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В. Сасина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0"/>
              <w:ind w:left="213" w:hanging="2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ъединенной профсоюзной организации ОАО «Орелоблгаз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го комитета профсоюза работников агропромышленного комплек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работода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егионального объединения работодателей «Объединение промышленников                 и предпринимателей Орловской области», генеральный директор ОАО «Гам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Тру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Чеус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И. Гапонов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регионального объединения работодателей «Объединение промышленников и предпринимателей Орловской области», генеральный директор ЗАО «Техпромстр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Карпиков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ЗАО «Стеклопак»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. Антохин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о. директора по кадрам ОАО «Северсталь-метиз»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И. Дутова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оординации и мониторинга деятельности жилищно-коммунального хозяйства управления жилищно-коммунального хозяйства, топливно-энергетического комплекса                                   и энергосбережения Департамента строительства, транспорта и ЖКХ Орловской области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А. Бунцева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Верховского  района  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А. Гладских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Орловского района по вопросам экономики 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Алешин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социальной защиты населения Департамента здравоохранения               и социального развития Орловской области, начальник отдела по работе с ветеранами, инвалидами и пожилыми людьм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культуры и архивного дела Орловской области 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А. Гаври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Ю. Егорова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реализации мероприятий долгосрочной областной целевой программы   «Социальная  поддержка   инвалидов   на   2012 – 2014 годы (доступная  среда)».                                           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заместителя  начальника управления социальной защиты населения Департамента здравоохранения и социального развития Орловской области, начальника отдела по работе с ветеранами, инвалидами и пожилыми людьми  И. А. Гаврили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 ходе реализации в Орловской области постановления Правительства Российской Федерации от 6 мая 2011 года № 354 «О предоставлении коммунальных услуг собственникам и пользователям помещений                                 в многоквартирных домах и жилых домов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 начальника отдела координации и мониторинга деятельности жилищно-коммунального хозяйства управления жилищно-коммунального хозяйства,  топливно-энергетического комплекса и энергосбережения Департамента строительства, транспорта и жилищно-коммунального хозяйства                                Л. А.  Бунцевой. </w:t>
      </w:r>
    </w:p>
    <w:p>
      <w:pPr>
        <w:pStyle w:val="TextBodyIndent"/>
        <w:spacing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плане работы областной трехсторонней комиссии на 2013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 начальника Управления труда и занятости Орловской области                          Н. П. Цуканов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 мерах по погашению задолженности по заработной плате                                    в ОАО «Юбилейное»,  ФГУП Учхоз «Лавровский» ОГАУ, Русско-Бродском  МУЭП  ЖКХ Верховского района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ы руководителя   Департамента сельского хозяйства Орловской области В. И. Коротеева, заместителя главы администрации по вопросам экономики Орловского района  О. В.  Алёшина, главы администрации Верховского района                                В. А.  Гладски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Ш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А. Гаврил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Орловской области от 16 августа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2011 года № 272 утверждена и  в настоящее время  реализуется долгосрочная областная целевая программа «Социальная поддержка инвалидов (доступная среда) на 2012 – 2014 годы» (далее – региональная программа). Региональная Программа разработана в соответствии с рекомендациями Министерства труда    и социальной защиты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ноября 2012 года в области проживают более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75 тысяч граждан с ограниченными возможностями, из них: 7134 – инвалиды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,  45042 – инвалид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, 20340 – инвалид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, 2 980 – дети-инвали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го числа инвалидов  порядка 2,4 тыс. человек страдают нарушениями опорно-двигательного аппарата и многие из них передвигаются                 с помощью кресел-колясок,  около 1,4 тысячи  –   глухие и слабослышащие люди,  почти 3 тысячи –  инвалиды  по зрени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предусматривают  принятие первоочередных мер по созданию в области доступной среды, оказанию  реальной помощи инвалидам в преодолении существующих  барьеров и социальной изоляции.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 программных мероприятий составляет                    64 млн  рублей, в том числе по год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– 11,2 млн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– 38,3 млн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– 14,5 млн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2 года практически завершен мониторинг состояния доступности общественных зданий и сооружений социально-культурного                       и бытового назначения.  Итогом проведения мониторинга станет создание                        в 2013 году карты доступности социально-значимых объектов области. Дальнейшая работа связана с получением  объективной информации                           о состоянии доступности  объектов  и услуг   и определением направлений расходования средств для чего  предусматривается  создать специальный сай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о  оборудование для учреждений системы здравоохранения, социальной защиты, образования на сумму более  4 млн рублей. 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Выделены средства на улуч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ащенности специальных коррекционных образовательных учреждений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ластных библиотек.</w:t>
      </w:r>
    </w:p>
    <w:p>
      <w:pPr>
        <w:pStyle w:val="Normal"/>
        <w:shd w:fill="FFFFFF" w:val="clear"/>
        <w:spacing w:lineRule="auto" w:line="240" w:before="7" w:after="0"/>
        <w:ind w:left="72" w:right="22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2013 год запланирована разработка  концепции   реализации  программы в 201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017 годах. Муниципальные образования, которыми будут приняты соответствующие муниципальные программы и заложены необходимые на их реализацию средства в муниципальные бюджеты, получат возможность на софинансирование своей программы из обла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конце сентября 2012 года долгосрочная областная целевая программа «Социальная поддержка инвалидов на 2012 – 2014 годы (доступная среда)»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направлена  в  Министерство труда и социальной защиты населения Российской Федерации    на  предмет рассмотрения  о  возможном  выделении   средств   на софинансирование  из федераль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нять   проект   решения   по   данному  вопросу  с  учетом  предложений (проект  решения  от  27 ноября  2012  года    № 14 «О реализации мероприятий долгосрочной областной целевой программы «Социальная поддержка инвалидов на 2012 – 2014 годы (доступная среда)» 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ШАЛИ: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. А. Бунцеву, Н. Г. Меркулова, А. В. Антохина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сентября 2012 года вступили в силу Правила предоставления коммунальных услуг собственникам и пользователям помещений                                    в многоквартирных домах и жилых домов, утвержденные постановлением Правительства Российской Федерации от 6 мая 2011 года № 354                                      «О предоставлении  коммунальных услуг собственникам                                                   и пользователям помещений  в многоквартирных домах и жилых дом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авнению  с  Порядком предоставления коммунальных услуг гражданам,  утвержденным постановлением Правительства Российской Федерации от 23 мая 2006 года  № 307, Правила значительно расширились                    и конкретизировали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регулируют отношения между исполнителями и потребителями коммунальных услуг, определяют их права и обязанности, а также прописывают: порядок заключения договора на предоставление коммунальных услуг, порядок контроля качества предоставления коммунальных услуг, порядок определения размера платы за коммунальные услуги с использованием приборов учета и при их отсутствии 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изменения, имеющие существенные социальные последствия, касаются платы за коммунальные услуги, предоставленные на общедомовые нужды мест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ечень обязанностей потребителей (т.е. собственников                                  и пользователей жилых помещений) входит обязанность по уведомлению                    в срок до 26 числа текущего месяца управляющей компании или ресурсоснабжающей организации  о показаниях индивидуальных приборов учета ресурсов, снятые   в период с 23 по 25 число данного меся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коснулись  порядка перерасчета размера платы за отдельные виды коммунальных услуг в период временного отсутствия граждан                              в занимаемом жилом помещении, порядка изменения размера платы                           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. Правила  определяют также основания, порядок приостановления или ограничения предоставления 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новых Правил потребуется определённое время, а также анализ практики их применения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нять   проект   решения   по   данному  вопросу  с  учетом  предложений (проект решения от 27 ноября 2012 года № 15 «О ходе реализации в Орловской области постановления Правительства Российской Федерации от 6 мая 2011 года № 354 «О предоставлении коммунальных услуг собственникам                            и пользователям помещений в многоквартирных домах и жилых домов» 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комендовать Департаменту строительства, транспорта и ЖКХ Орловской области  принять дополнительные меры по доведению до населения Правил предоставления коммунальных услуг собственникам и пользователям помещений   в многоквартирных домах и жилых до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УШ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П.  Цуканову, Н. Г. Мерку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Комиссия приняла решение принять подготовленный проект плана работы областной трехсторонней комиссии на 2013 год с учетом допол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УШ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. Коротеева, О. В. Алешина, В. А. Глад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Территориального органа Федеральной службы государственной статистики по Орловской области просроченная задолженность по заработной плате на 1 ноября 2012 года по сравнению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с аналогичным периодом 2011 года сократилась на 2,7 млн рублей и составила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4,9 млн рублей. Число организаций-должников уменьшилось с 5 (на 1 ноября 2011 года) до 3 (на 1 ноября 2012 года).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й суммы задолженности на ОАО «Юбилейное» приходится 75,7%, на ФГУП Учхоз «Лавровский» ОГАУ − 19,2%,  на Русско-Бродское МУЭП ЖКХ Верховского района − 5,1%. Численность работников, перед которыми имеется задолженность по оплате труда, составила 238 человек.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задолженности по заработной плате негативно сказы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на положении дел в социально-трудовой сфере в цел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ой сохранения задолженности по заработной плате является неустойчивое финансово-экономическое состояние отдельных организаций.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АО «Юбилейное» по состоянию на 1 ноября текущего года представило в Территориальный орган Федеральной службы государственной статистики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рловской области данные о наличии задолженности по оплате труда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8 работникам в сумме 3700 тыс. рублей. По информации, получ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администрации Орловского района, долг 162 работникам по заработной плате составляет 7625,9 тыс. рублей, в том числе: за июль – 2620 тыс. рублей, август – 938,9 тыс. рублей, сентябрь – 2072 тыс. рублей, октябрь – 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1995 тыс. рублей.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 октября текущего года ОАО «Юбилейное» сообщило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в центр занятости населения Орловского района о высвобождении в конце декабря 115 работников.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ОАО «Юбилейное» производственную деятельность не осуществляет. 16 ноября 2012 года собственники обратились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в Арбитражный суд Орловской области с заявлением о признании общества несостоятельным (банкротом). По состоянию на 23 ноября 2012 года дата рассмотрения заявления  не назначена.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а задолженности по заработной плате в ОАО «Юбилейное»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нформации Департамента сельского хозяйства Орловской области станет возможной в процедуре банкротства после реализации имущества организации. Альтернативным вариантом решения вопроса погашения задолж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в организации может стать дополнительное инвестирование в производство. Департаментом продолжается работа с целью сохранения производства.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стоянию на 1 ноября 2012 года задолженность по заработной плате в ФГУП Учебно-опытное хозяйство «Лавровский» ОГАУ составила 939 тыс. рублей перед 44 работниками. По информации администрации Орловского района в ноябре текущего года работникам выплачено 290 тыс. рублей, непогашенной остается задолженность в размере 649 тыс. рублей. Решением Арбитражного суда Орловской области от 14 июля 2011 года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ГУП Учебно-опытное хозяйство «Лавровский» ОГАУ признано банкротом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и в отношении него открыто конкурсное производство. Судом назначен конкурсный управляющий. Источниками погашения задолженности по оплате труда являются взыскиваемая дебиторская задолженность и средства, полученные от реализации объектов имущественного комплекса. Взыскание дебиторской задолженности осуществляется в судебном порядке.                         По сообщению конкурсного управляющего исковое заявление по взысканию дебиторской задолженности будет рассматриваться в суде в декабре. Реализация недвижимого имущества начнется после оформления конкурсным управляющим права хозяйственного ведения на объекты недвижимости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администрации Верховского района задолженность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по заработной плате в Русско-Бродском МУЭП ЖКХ по состоянию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на 26 ноября 2012 года по сравнению с данными на 20 ноября сократилась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на 10 тыс. рублей и составляет 143,7 тыс. рублей, в том числе: 115,7 тыс. рублей – пособие при увольнении за август 2012 года и 28 тыс. рублей – заработная плата за сентябрь 2012 года. Имеется задолженность по налоговым платежам, а также за потребленные энергоресурсы. Документация предприятия изъята надзорными органами. Банковские счета арестов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овского района имеет задолженность перед Русско-Бродским МУЭП ЖКХ, которая составляет 180 тыс. рублей и возможность погасить имеющуюся задолженность до 30 ноября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общению Департамента строительства, транспорта и жилищно-коммунального хозяйства Орловской области, также основанном на данных районной администрации, с 1 сентября 2012 года Русско-Бродское МУЭП ЖКХ реорганизовано: выведено теплоэнергетическое имущество и имущество водопроводно-канализационного хозяйства (соответствующие услуги теперь оказывают ООО «Коммунальные системы» и ООО «Русский Брод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ашение долга перед предприятием районной администрацией является реальным источником ликвидации задолженности перед работниками Русско-Бродского МУЭП ЖКХ. Однако в сложившейся ситуации необходим контроль со стороны надзорных органов и районной администрации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за направлением предприятием полученных средств на погашение задолженности по заработной плате в первоочеред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уловым Н. Г. отмечено, что ситуация с расчетами по оплате труда продолжает оставаться нестабильной. В ОАО «Ливныпластик» задолженность составляет  7 млн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1. Принять проект решения по данному вопросу с учетом предложений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(проект решения от 27 ноября 2012 года № 16 «О  мерах по погашению задолженности по заработной плате в ОАО «Юбилейное», ФГУП Учхоз «Лавровский» ОГАУ, Русско-Бродском МУЭП ЖКХ Верховского района» прилагает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Прав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, руководитель бл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го развития, коорди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ластной трехсторонней комиссии                                              О. Н. Ревяк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8">
    <w:name w:val="Не вступил в силу"/>
    <w:basedOn w:val="Style14"/>
    <w:qFormat/>
    <w:rPr>
      <w:rFonts w:cs="Times New Roman"/>
      <w:color w:val="008080"/>
    </w:rPr>
  </w:style>
  <w:style w:type="character" w:styleId="Style19">
    <w:name w:val="Основной текст с отступом Знак"/>
    <w:basedOn w:val="Style14"/>
    <w:qFormat/>
    <w:rPr>
      <w:rFonts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0" w:after="3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37:00Z</dcterms:created>
  <dc:creator>Zhidkova</dc:creator>
  <dc:description/>
  <cp:keywords/>
  <dc:language>en-US</dc:language>
  <cp:lastModifiedBy>Zhidkova</cp:lastModifiedBy>
  <cp:lastPrinted>2012-12-04T17:00:00Z</cp:lastPrinted>
  <dcterms:modified xsi:type="dcterms:W3CDTF">2012-12-04T13:18:00Z</dcterms:modified>
  <cp:revision>18</cp:revision>
  <dc:subject/>
  <dc:title>П Р О Т О К О Л</dc:title>
</cp:coreProperties>
</file>