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right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  <w:t>Российская федерация</w:t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sz w:val="22"/>
          <w:szCs w:val="22"/>
        </w:rPr>
      </w:pPr>
      <w:r>
        <w:rPr>
          <w:b/>
          <w:bCs/>
          <w:caps/>
          <w:spacing w:val="60"/>
          <w:sz w:val="24"/>
        </w:rPr>
        <w:t>трехсторонняя коми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гулированию социально-трудовых отношений в городе Орле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7 июня  2016 г.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Ор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состоянии коллективно-договор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ирования социально-трудовы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ношений и итогах провед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ного конкурса «Лучш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коллективный договор года» за 2015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ективно-договорное регулирование социально-трудовых отношений в Орловской области строится в соответствии с Трудовым кодексом РФ, ФЗ «О профессиональных союзах, их правах и гарантиях деятельности, «О социальном партнерстве в сфере труда в Орловской области» (принят в 2016 г.), рекомендациями по развитию социального партнерства в муниципальных образованиях, решениями областной и городской (г. Орла) комиссий по регулированию социально-трудовых отношений, коллегиальных органов профсоюзов. </w:t>
      </w:r>
    </w:p>
    <w:p>
      <w:pPr>
        <w:pStyle w:val="Style19"/>
        <w:spacing w:lineRule="auto" w:line="276" w:before="0" w:after="0"/>
        <w:ind w:left="0" w:right="0" w:firstLine="709"/>
        <w:jc w:val="both"/>
        <w:rPr>
          <w:sz w:val="24"/>
          <w:szCs w:val="24"/>
        </w:rPr>
      </w:pPr>
      <w:r>
        <w:rPr/>
        <w:t>Профсоюзы ведут работу по заключению коллективных договоров и соглашений на всех уровнях управления: региональном, отраслевом, территориальном и локальном. Заключение коллективных договоров позволяет согласовать интересы сторон, при этом заложить в него дополнительные по сравнению с законодательством гарантии и компенсации работникам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уведомительной регистрации коллективных договоров и территориальных соглашений на территории города Орла осуществляется администрацией города Орла в соответствии с административным регламентом предоставления муниципальной услуги «Осуществление уведомительной регистрации коллективных договоров и территориальных соглашений, изменений и дополнений к коллективным договорам и территориальным соглашениям»,  утвержденного постановлением администрации города Орла № 5374 от 27.11.2013 год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1 июня 2016 года в администрации города Орла зарегистрировано 320 коллективных договоров и 2 территориальных соглашения - Соглашение между администрацией города Орла, Федерацией профсоюзов и объединением работодателей и  Городское отраслевое соглашение между городской организацией профсоюза работников народного образования и науки и управлением образования администрации города Орла. Численность работников, охваченных коллективными договорами, составила 45 243 человек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борные органы первичной профсоюзной организации в 245 случаях (76,56%)  являются уполномоченными в установленном порядке представителями работников в социальном партнерстве на локальном уровне. Для сравнения в 2013 году – 210 или 68,85%; 2014 – 211 или 67,63%; 2015 – 225 или 70,53%.</w:t>
      </w:r>
    </w:p>
    <w:p>
      <w:pPr>
        <w:pStyle w:val="Normal"/>
        <w:tabs>
          <w:tab w:val="clear" w:pos="708"/>
          <w:tab w:val="left" w:pos="4455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данным профсоюзного мониторинга большая часть соглашений и коллективных договоров,  заключённых с профсоюзами, соответствуют статьям 40 - 51 Трудового кодекса РФ, имеют от 3 до 15 приложений, зарегистрированы в органах по труду и в основном выполняются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ще одним шагом в целях развития социального партнерства стал ежегодный областной конкурс «Лучший коллективный договор года», утвержденный указом Губернатора Орловской области в 2015 году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ае 2016 года были подведены итоги за 2015 год. В конкурсную комиссию было представлено 10 коллективных договоров, из них 6 – бюджетные учреждения, 4 – внебюджетные организации. Из 10 участников только 3 - городски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провела экспертизу коллективных договоров и определила победителей. По итогам конкурса за 2015 год в номинации «Бюджетные учреждения с численностью до 100 человек» победило БОУ Должанского района Орловской области «Должанская средняя общеобразовательная школа». В номинации «Бюджетные учреждения с численностью свыше 100 человек» - БУЗ «Покровская центральная районная больница». И в номинации «Внебюджетные организации с численностью свыше 300 человек» победу, с одинаковым количеством баллов, разделили 3 организации: Филиал «Орловский» ОАО «Северсталь-метиз», ОАО «Агрофирма Мценская» и ОАО «Орелоблэнерго»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число призеров вошли 2 организации города Орла. При этом,  в городе есть еще много  достойных коллективных договоров, которые могли бы соперничать во всех номинациях. Причины их неучастия в конкурсе, это: отсутствие интереса, не дошедшая информация о данном конкурсе, трудности с подготовкой документов, а в целом общая недоработка сторон социального партнерств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 мая 2016 года на Совете ФПОО победители были награждены Почетными грамотами Управления труда и занятости Орловской области и денежными премиями Федерации профсоюзов Орловской области. Проведение конкурса должно стать хорошей ежегодной традицией и будет привлекать в систему колдоговорного регулирования  новые организации, развивать систему социального партнёрства. </w:t>
      </w:r>
    </w:p>
    <w:p>
      <w:pPr>
        <w:pStyle w:val="Normal"/>
        <w:spacing w:lineRule="auto" w:line="216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дальнейшего развития социального партнерства, трехсторонняя комиссия по регулированию социально-трудовых отношений </w:t>
      </w:r>
      <w:r>
        <w:rPr>
          <w:b/>
          <w:spacing w:val="60"/>
          <w:sz w:val="24"/>
          <w:szCs w:val="24"/>
        </w:rPr>
        <w:t>РЕШИЛА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нформацию Власова Ю.И. – заместителя председателя Федерации профсоюзов Орловской области – заведующего отделом социально – трудовых отношений и социального партнерства, координатора стороны профсоюзов принять к сведен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добрить практику проведения областного конкурса коллективных договоров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 сторонам социального партнерства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одолжить работу по заключению коллективных договоров с указанием в них конкретных обязательств сторон по совершенствованию условий труда работников, в том числе молодежи, повышению их уровня жизни, улучшению жилищных условий и иных социально-значимых вопросов. Принимать меры по реализации принятых обязательств в полном объеме и в установленные сроки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инять меры по увеличению количества участников в областном конкурсе коллективных договоров по итогам 2016 года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стороне администрации города Орла привести действующее положение «О городской трехсторонней комиссии по регулированию социально-трудовых отношений», утвержденное постановлением Орловского городского Совета народных депутатов от 29.08.2002 г. №22/279-ГС в соответствие с Законом Орловской области «О социальном партнерстве в сфере труда в Орловской области» от 06.06.2016 года №1950-ОЗ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екомендовать стороне профсоюзов совместно со стороной администрации города Орла, организовать взаимодействие  с  руководителями муниципальных предприятий города Орла о проведении в 3 квартале 2016 года собраний с работниками и представителями отраслевых профсоюзов по вопросу создания первичных профсоюзных организаций и заключения коллективных договоров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Орла — начальник финанс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Ор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ординатор городской трёхсторон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 по регулирова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трудовых отношений                                                                                           А.В. Мит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изировали координаторы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  <w:t>_____________________О.В. Карпиков</w:t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  <w:t>_____________________Ю.И. Власов</w:t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  <w:t>_____________________Е.А. Нефёдова</w:t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737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26" w:right="566" w:gutter="0" w:header="0" w:top="851" w:footer="0" w:bottom="76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caps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4z1">
    <w:name w:val="WW8Num4z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примечания1"/>
    <w:basedOn w:val="Normal"/>
    <w:qFormat/>
    <w:pPr/>
    <w:rPr/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9:00Z</dcterms:created>
  <dc:creator>user</dc:creator>
  <dc:description/>
  <dc:language>en-US</dc:language>
  <cp:lastModifiedBy>punsh</cp:lastModifiedBy>
  <cp:lastPrinted>2016-06-28T11:08:00Z</cp:lastPrinted>
  <dcterms:modified xsi:type="dcterms:W3CDTF">2016-06-27T14:18:00Z</dcterms:modified>
  <cp:revision>2</cp:revision>
  <dc:subject/>
  <dc:title>ПРОЕКТ</dc:title>
</cp:coreProperties>
</file>