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1 к постановлени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авительства Орловской области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</w:t>
      </w:r>
      <w:r>
        <w:rPr/>
        <w:t>от 10 февраля 2022 г. № 5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няя стоимость путевки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в государственные учреждения Орловской области, оказывающ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слуги по отдыху и оздоровлению детей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75"/>
        <w:jc w:val="both"/>
        <w:rPr/>
      </w:pPr>
      <w:r>
        <w:rPr>
          <w:szCs w:val="28"/>
        </w:rPr>
        <w:t>Средняя стоимость путевки в следующие государственные учреждения</w:t>
        <w:br/>
        <w:t>Орловской области, оказывающие услуги по отдыху и оздоровлению детей,</w:t>
        <w:br/>
        <w:t xml:space="preserve">составляет: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 санаторно-курортные организ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7 708,24 рубля – при продолжительности смены 21 день в летний</w:t>
        <w:br/>
        <w:t>период (стоимость расходов на одного ребенка в день – 1319,44 рубля,</w:t>
        <w:br/>
        <w:t>в том числе на питание – 375,32 рубля в день);</w:t>
      </w:r>
    </w:p>
    <w:p>
      <w:pPr>
        <w:pStyle w:val="Normal"/>
        <w:jc w:val="both"/>
        <w:rPr/>
      </w:pPr>
      <w:r>
        <w:rPr>
          <w:szCs w:val="28"/>
        </w:rPr>
        <w:t>31 864,35 рубля – при продолжительности смены 21 день в течение</w:t>
        <w:br/>
        <w:t xml:space="preserve">весеннего, осеннего, зимнего периодов (стоимость расходов на одного ребенка в день – 1517,35 рубля, в том числе на питание – 375,32 рубля </w:t>
        <w:br/>
        <w:t>в день);</w:t>
      </w:r>
    </w:p>
    <w:p>
      <w:pPr>
        <w:pStyle w:val="Style17"/>
        <w:ind w:left="0" w:hanging="0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в загородные лагеря отдыха и оздоровления детей, детские</w:t>
        <w:br/>
        <w:t>оздоровительные центры:</w:t>
      </w:r>
    </w:p>
    <w:p>
      <w:pPr>
        <w:pStyle w:val="Style17"/>
        <w:ind w:lef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3 090,13 рубля – при продолжительности смены 21 день в летний</w:t>
        <w:br/>
        <w:t>период (стоимость расходов на одного ребенка в день – 1099,53 рубля,</w:t>
        <w:br/>
        <w:t>в том числе на питание – 375,32 рубля в день);</w:t>
      </w:r>
    </w:p>
    <w:p>
      <w:pPr>
        <w:pStyle w:val="Normal"/>
        <w:jc w:val="both"/>
        <w:rPr/>
      </w:pPr>
      <w:r>
        <w:rPr>
          <w:szCs w:val="28"/>
        </w:rPr>
        <w:t>15 393,42 рубля – при продолжительности смены 14 дней в летний</w:t>
        <w:br/>
        <w:t>период (стоимость расходов на одного ребенка в день – 1099,53 рубля,</w:t>
        <w:br/>
        <w:t>в том числе на питание – 375,32 рубля в день);</w:t>
      </w:r>
    </w:p>
    <w:p>
      <w:pPr>
        <w:pStyle w:val="Normal"/>
        <w:jc w:val="both"/>
        <w:rPr/>
      </w:pPr>
      <w:r>
        <w:rPr>
          <w:szCs w:val="28"/>
        </w:rPr>
        <w:t>13 194,36 рубля – при продолжительности смены 12 дней в летний</w:t>
        <w:br/>
        <w:t>период (стоимость расходов на одного ребенка в день – 1099,53 рубля,</w:t>
        <w:br/>
        <w:t>в том числе на питание – 375,32 рубля в день);</w:t>
      </w:r>
    </w:p>
    <w:p>
      <w:pPr>
        <w:pStyle w:val="Normal"/>
        <w:jc w:val="both"/>
        <w:rPr/>
      </w:pPr>
      <w:r>
        <w:rPr>
          <w:szCs w:val="28"/>
        </w:rPr>
        <w:t>10 995,30 рубля – при продолжительности смены 10 дней в летний</w:t>
        <w:br/>
        <w:t>период (стоимость расходов на одного ребенка в день – 1099,53 рубля,</w:t>
        <w:br/>
        <w:t>в том числе на питание – 375,32 рубля в день);</w:t>
      </w:r>
    </w:p>
    <w:p>
      <w:pPr>
        <w:pStyle w:val="Normal"/>
        <w:jc w:val="both"/>
        <w:rPr/>
      </w:pPr>
      <w:r>
        <w:rPr>
          <w:szCs w:val="28"/>
        </w:rPr>
        <w:t>12 644,60 рубля – при продолжительности смены 10 дней в течение</w:t>
        <w:br/>
        <w:t>весеннего, осеннего, зимнего периодов (стоимость расходов на одного</w:t>
        <w:br/>
        <w:t>ребенка в день – 1264,46 рубля, в том числе на питание – 375,32 рубля</w:t>
        <w:br/>
        <w:t>в день);</w:t>
      </w:r>
    </w:p>
    <w:p>
      <w:pPr>
        <w:pStyle w:val="Normal"/>
        <w:ind w:firstLine="675"/>
        <w:jc w:val="both"/>
        <w:rPr/>
      </w:pPr>
      <w:r>
        <w:rPr>
          <w:szCs w:val="28"/>
        </w:rPr>
        <w:t>7696,77 рубля – при продолжительности смены 7 дней в летний период</w:t>
        <w:br/>
        <w:t>(стоимость расходов на одного ребенка в день – 1099,53 рубля, в том числе на питание – 375,32 рубля в день);</w:t>
      </w:r>
    </w:p>
    <w:p>
      <w:pPr>
        <w:pStyle w:val="Normal"/>
        <w:jc w:val="both"/>
        <w:rPr/>
      </w:pPr>
      <w:r>
        <w:rPr>
          <w:szCs w:val="28"/>
        </w:rPr>
        <w:t xml:space="preserve">8851,22 рубля – при продолжительности смены 7 дней в течение весеннего, осеннего, зимнего периодов (стоимость расходов на одного ребенка в день – 1264,46 рубля, в том числе на питание – 375,32 рубля </w:t>
        <w:br/>
        <w:t>в день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cream">
    <w:name w:val="textcream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38:00Z</dcterms:created>
  <dc:creator>user</dc:creator>
  <dc:description/>
  <cp:keywords/>
  <dc:language>en-US</dc:language>
  <cp:lastModifiedBy>user</cp:lastModifiedBy>
  <cp:lastPrinted>2021-12-22T16:33:00Z</cp:lastPrinted>
  <dcterms:modified xsi:type="dcterms:W3CDTF">2022-02-10T16:03:00Z</dcterms:modified>
  <cp:revision>10</cp:revision>
  <dc:subject/>
  <dc:title/>
</cp:coreProperties>
</file>