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3 к 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вительства Орл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февраля 2022 г. № 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ка профильных смен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 xml:space="preserve">в организациях отдыха детей и их оздоровления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зонного или круглогодичного действия стационарного типа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круглосуточным пребыванием</w:t>
      </w:r>
    </w:p>
    <w:p>
      <w:pPr>
        <w:pStyle w:val="Normal"/>
        <w:ind w:left="-1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2"/>
        <w:gridCol w:w="62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смен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ингент участн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ена нравственно-патриотической направленности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Мои приоритеты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иеся в общеобразовательных организациях региона, профессиональных образовательных организациях, в том числе дети, находящиеся в трудной жизненной ситу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К истокам русской культуры», посвященная Году народного искус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иеся в общеобразовательных организациях региона, участники объединений художественной направл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военно-патриотической направленности «Зарниц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418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– члены детских, молодежных общественных объеди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мена «Пионерии – 100!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ивные участники областной пионерской организации «Орлят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Юнармейцы, вперед!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Орловского регионального отделения Всероссийского детско-юношеского военно-патриотического общественного движения «ЮНАРМ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актива РД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ники Орловского регионального отделения Общероссийской общественно-государственной детско-юношеской организации «Российское движение школьников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Под флагом добр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ивисты молодежных волонтерских объединений, дети, находящиеся в трудной жизненной ситу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юных эколог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объединений экологической направленности, трудовых объединений школьн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юных спортсмен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ники спортивных секций </w:t>
              <w:br/>
              <w:t>и клубов, победители спортивных соревнований, дети, активно занимающиеся спорт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юных инспекторов движения и смена «Островок безопасност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объединений техническ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ности</w:t>
            </w:r>
          </w:p>
        </w:tc>
      </w:tr>
      <w:tr>
        <w:trPr>
          <w:trHeight w:val="7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ена «Творческая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заик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частники объединений технической, художественной, спортивной направленности</w:t>
            </w:r>
          </w:p>
        </w:tc>
      </w:tr>
      <w:tr>
        <w:trPr>
          <w:trHeight w:val="14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Туристски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ропы Орловщины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объединений туристской направленности (туристских клубов, школ спортивного туризма, школ безопасности), спортивных секций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интеллектуально одаренных дет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тличники учебы, победители предметных олимпиад, активисты школь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клюзивная смена </w:t>
              <w:br/>
              <w:t xml:space="preserve">для детей </w:t>
              <w:br/>
              <w:t xml:space="preserve">с ограниченными возможностями здоровья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Круг добр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ти с ограниченными возможностями здоровья, дети-инвалиды, дети, находящиеся в трудной жизненной ситу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мена «Равный обучает равного» (профилактика вредных привычек,</w:t>
            </w:r>
          </w:p>
          <w:p>
            <w:pPr>
              <w:pStyle w:val="Normal"/>
              <w:ind w:hanging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звитие толерантност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учающиеся в образовательных организациях Орлов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нно-спортивная смена «Разведчик ВДВ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, активисты Орловской областной общественной организации «Молодежный спортивный военно-патриотический центр «Десантни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</w:t>
            </w:r>
            <w:r>
              <w:rPr>
                <w:sz w:val="28"/>
                <w:szCs w:val="28"/>
              </w:rPr>
              <w:t>Школа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опасност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оспитанники </w:t>
            </w:r>
            <w:r>
              <w:rPr>
                <w:sz w:val="28"/>
                <w:szCs w:val="28"/>
              </w:rPr>
              <w:t>клубов «Школа безопасности», «Юный спасатель», «Юный водник», «Юный пожарны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мена «Учебные сборы </w:t>
              <w:br/>
              <w:t>по основам НВП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ноши, обучающиеся в 10-х классах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щеобразовательных организаций, </w:t>
              <w:br/>
              <w:t>в профессиональных образовательных организация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ена социально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билитации трудных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рост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ростки, состоящие на различных видах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филактического учета, в том числе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на учете в комиссиях по делам несовершеннолетних, в правоохранительных органах, дети-сироты и дети, оставшиеся </w:t>
              <w:br/>
              <w:t>без попечения родите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Большая перемен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– члены детских, молодежных общественных объеди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стивальная сме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геря мира «Дети, мир, красота!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ники объединений творческой направленности, активисты детских общественных организаций, дети, находящиеся </w:t>
              <w:br/>
              <w:t>в трудной жизненной ситу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Вожатские старты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ивисты студенческих отрядов профессиональных образовательных организаций,  обучающиеся старших классов образовательных организаций региона</w:t>
            </w:r>
          </w:p>
        </w:tc>
      </w:tr>
    </w:tbl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20:00Z</dcterms:created>
  <dc:creator>пользователь</dc:creator>
  <dc:description/>
  <cp:keywords/>
  <dc:language>en-US</dc:language>
  <cp:lastModifiedBy>user</cp:lastModifiedBy>
  <cp:lastPrinted>2021-02-25T17:08:00Z</cp:lastPrinted>
  <dcterms:modified xsi:type="dcterms:W3CDTF">2022-02-10T16:04:00Z</dcterms:modified>
  <cp:revision>13</cp:revision>
  <dc:subject/>
  <dc:title>Приложение № 4</dc:title>
</cp:coreProperties>
</file>