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 1 к постановлению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равительства Орловской области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</w:t>
      </w:r>
      <w:r>
        <w:rPr/>
        <w:t>от 13 марта 2019  г. № 125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редняя стоимость  путевки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в государственные учреждения Орловской области, оказывающ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услуги по отдыху и оздоровлению детей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ind w:left="0" w:firstLine="675"/>
        <w:jc w:val="both"/>
        <w:rPr>
          <w:szCs w:val="28"/>
        </w:rPr>
      </w:pPr>
      <w:r>
        <w:rPr>
          <w:szCs w:val="28"/>
        </w:rPr>
        <w:t xml:space="preserve">Средняя стоимость путевки в следующие государственные учреждения  Орловской области, оказывающие  услуги по отдыху </w:t>
        <w:br/>
        <w:t xml:space="preserve">и оздоровлению детей, составляет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  санаторно-курортные организаци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22 357,94 рубля – при продолжительности смены  21 день в течение летних каникул (стоимость расходов на одного ребенка в день – </w:t>
        <w:br/>
        <w:t>1 064,66  рубля,  в  том  числе  на питание – 299,71  рубля в день);</w:t>
      </w:r>
    </w:p>
    <w:p>
      <w:pPr>
        <w:pStyle w:val="Normal"/>
        <w:jc w:val="both"/>
        <w:rPr/>
      </w:pPr>
      <w:r>
        <w:rPr>
          <w:szCs w:val="28"/>
        </w:rPr>
        <w:t xml:space="preserve">25 711,63 рубля – при продолжительности смены  21 день в течение весенних, осенних, зимних каникул (стоимость расходов на одного ребенка </w:t>
        <w:br/>
        <w:t>в день – 1 224,36  рубля,  в  том  числе на питание – 299,71  рубля в день);</w:t>
      </w:r>
    </w:p>
    <w:p>
      <w:pPr>
        <w:pStyle w:val="Style17"/>
        <w:ind w:left="0" w:hanging="0"/>
        <w:jc w:val="both"/>
        <w:rPr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) в загородные лагеря отдыха и оздоровления детей, детские оздоровительные центры:</w:t>
      </w:r>
    </w:p>
    <w:p>
      <w:pPr>
        <w:pStyle w:val="Style17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8 631,62 рубля – при продолжительности смены 21 день в течение летних каникул (стоимость расходов на одного ребенка в день  – </w:t>
        <w:br/>
        <w:t>887,22  рубля,  в том числе на питание –  299,71   рубля в день);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0 646,64 рубля – при продолжительности смены  12 дней в течение летних каникул (стоимость расходов на одного ребенка в день – </w:t>
        <w:br/>
        <w:t>887,22  рубля,  в  том  числе  на питание – 299,71  рубля в день);</w:t>
      </w:r>
    </w:p>
    <w:p>
      <w:pPr>
        <w:pStyle w:val="Normal"/>
        <w:jc w:val="both"/>
        <w:rPr/>
      </w:pPr>
      <w:r>
        <w:rPr>
          <w:szCs w:val="28"/>
        </w:rPr>
        <w:t xml:space="preserve">7 142,10 рубля – при продолжительности смены 7 дней в течение весенних, осенних, зимних  каникул (стоимость расходов на одного ребенка </w:t>
        <w:br/>
        <w:t>в день – 1 020,30  рубля,  в  том  числе на питание – 299,71  рубля в день).</w:t>
      </w:r>
    </w:p>
    <w:p>
      <w:pPr>
        <w:pStyle w:val="Normal"/>
        <w:numPr>
          <w:ilvl w:val="0"/>
          <w:numId w:val="4"/>
        </w:numPr>
        <w:ind w:left="0" w:firstLine="675"/>
        <w:jc w:val="both"/>
        <w:rPr/>
      </w:pPr>
      <w:r>
        <w:rPr>
          <w:szCs w:val="28"/>
        </w:rPr>
        <w:t>Средняя стоимость путевки в детские лагеря палаточного типа, организованные в соответствии с санитарно-эпидемиологическими правилами и нормативами</w:t>
      </w:r>
      <w:r>
        <w:rPr>
          <w:rFonts w:cs="Arial" w:ascii="Arial" w:hAnsi="Arial"/>
          <w:color w:val="333333"/>
          <w:sz w:val="10"/>
          <w:szCs w:val="10"/>
        </w:rPr>
        <w:t xml:space="preserve"> </w:t>
      </w:r>
      <w:r>
        <w:rPr>
          <w:szCs w:val="28"/>
        </w:rPr>
        <w:t xml:space="preserve">СанПиН 2.4.4.3048-13 «Санитарно-эпидемиологические требования к устройству и организации работы детских лагерей палаточного типа» на базе государственных учреждений  Орловской области, оказывающих  услуги по отдыху и оздоровлению детей, составляет: </w:t>
      </w:r>
    </w:p>
    <w:p>
      <w:pPr>
        <w:pStyle w:val="Normal"/>
        <w:numPr>
          <w:ilvl w:val="0"/>
          <w:numId w:val="2"/>
        </w:numPr>
        <w:ind w:left="0" w:firstLine="675"/>
        <w:jc w:val="both"/>
        <w:rPr/>
      </w:pPr>
      <w:r>
        <w:rPr>
          <w:szCs w:val="28"/>
        </w:rPr>
        <w:t xml:space="preserve">4 436,10 рубля – при продолжительности смены 5 дней (стоимость расходов на одного ребенка в день – 887,22  рубля,  в  том  числе </w:t>
        <w:br/>
        <w:t>на питание – 299,71  рубля в день);</w:t>
      </w:r>
    </w:p>
    <w:p>
      <w:pPr>
        <w:pStyle w:val="Normal"/>
        <w:numPr>
          <w:ilvl w:val="0"/>
          <w:numId w:val="2"/>
        </w:numPr>
        <w:ind w:left="0" w:firstLine="675"/>
        <w:jc w:val="both"/>
        <w:rPr/>
      </w:pPr>
      <w:r>
        <w:rPr>
          <w:szCs w:val="28"/>
        </w:rPr>
        <w:t xml:space="preserve">6 210,54 рубля – при продолжительности смены 7 дней (стоимость расходов на одного ребенка в день – 887,22  рубля,  в  том  числе </w:t>
        <w:br/>
        <w:t>на питание – 299,71  рубля в день);</w:t>
      </w:r>
    </w:p>
    <w:p>
      <w:pPr>
        <w:pStyle w:val="Normal"/>
        <w:numPr>
          <w:ilvl w:val="0"/>
          <w:numId w:val="2"/>
        </w:numPr>
        <w:ind w:left="0" w:firstLine="675"/>
        <w:jc w:val="both"/>
        <w:rPr/>
      </w:pPr>
      <w:r>
        <w:rPr>
          <w:szCs w:val="28"/>
        </w:rPr>
        <w:t xml:space="preserve">8 872,20 рубля – при продолжительности смены 10 дней (стоимость расходов на одного ребенка в день – 887,22 рубля,  в  том  числе </w:t>
        <w:br/>
        <w:t>на питание –  299,71  рубля в день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cream">
    <w:name w:val="textcream"/>
    <w:basedOn w:val="Style12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38:00Z</dcterms:created>
  <dc:creator>user</dc:creator>
  <dc:description/>
  <cp:keywords/>
  <dc:language>en-US</dc:language>
  <cp:lastModifiedBy>protokol</cp:lastModifiedBy>
  <cp:lastPrinted>2018-12-12T11:12:00Z</cp:lastPrinted>
  <dcterms:modified xsi:type="dcterms:W3CDTF">2019-03-13T11:51:00Z</dcterms:modified>
  <cp:revision>9</cp:revision>
  <dc:subject/>
  <dc:title/>
</cp:coreProperties>
</file>