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3 к постановлению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авительства Орлов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от 13 марта 2019 г. № 12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тика профильных смен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загородных лагерях отдыха и оздоровления детей, детских 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оздоровительных центрах, детских лагерях палаточного типа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43"/>
        <w:gridCol w:w="538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Наименование смен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ингент участник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мена «Вожатские старты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ктивисты студенческих отрядов профессиональных образовательных организаций,  обучающиеся старших классов образовательных организаций реги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мена «Юнармейцы, вперед!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ники Орловского регионального отделения Всероссийского детско-юношеского военно-патриотического общественного движения «ЮНАРМИЯ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мена актива РДШ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Участники Орловского регионального отделения Общероссийской общественно-государственной детско-юношеской организации «Российское движение школьников»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мена  интеллектуально одаренных дете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личники учебы, победители предметных олимпиад, активисты школьного самоуправ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мена  юных эколог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ники объединений экологической направленности, трудовых объединений школьник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мена  юных спортсмен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спитанники спортивных секций и клубов, победители спортивных соревнований, дети, активно занимающиеся спортом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мена юных инспекторов движения  и смена «Безопасное колесо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спитанники объединений технической</w:t>
            </w:r>
          </w:p>
          <w:p>
            <w:pPr>
              <w:pStyle w:val="Normal"/>
              <w:ind w:hanging="1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направл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мена «Наше время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Активные участники областной пионерской организации «Орлята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мена «Творческая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озаика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Участники объединений технической, художественной, спортивной направл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мена «Туристские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тропы Орловщины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ники объединений туристской направленности (туристских клубов, школ спортивного туризма, школ безопасности), спортивных секц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мплексная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реабилитационно-оздоровительная смена </w:t>
              <w:br/>
              <w:t>«Твое здоровье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оспитанники специальных (коррекционных) образовательных организаций, дети-инвалиды, дети, находящиеся в трудной жизненной ситу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мена «Равный обучает равного» (профилактика вредных привычек,</w:t>
            </w:r>
          </w:p>
          <w:p>
            <w:pPr>
              <w:pStyle w:val="Normal"/>
              <w:ind w:hanging="1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азвитие толерантности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учающиеся в образовательных организациях Орловской обла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ронно-спортивная смена «Разведчик ВДВ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, активисты Орловской областной общественной организации «Молодежный спортивный военно-патриотический центр «Десантник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мена «</w:t>
            </w:r>
            <w:r>
              <w:rPr>
                <w:sz w:val="28"/>
                <w:szCs w:val="28"/>
              </w:rPr>
              <w:t>Школа</w:t>
            </w:r>
          </w:p>
          <w:p>
            <w:pPr>
              <w:pStyle w:val="Normal"/>
              <w:ind w:hanging="108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зопасности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Воспитанники </w:t>
            </w:r>
            <w:r>
              <w:rPr>
                <w:sz w:val="28"/>
                <w:szCs w:val="28"/>
              </w:rPr>
              <w:t>клубов «Школа безопасности», «Юный спасатель», «Юный водник», «Юный пожарный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мена «Учебные сборы по основам НВП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Юноши, обучающиеся в 10-х классах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щеобразовательных организаций, в профессиональных образовательных организация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6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мена социальной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еабилитации трудных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дростк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дростки, состоящие на различных видах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профилактического учета, в том числе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а учете в комиссиях по делам несовершеннолетних, в правоохрани-тельных органах, дети-сироты и дети, оставшиеся без попечения родителе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7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естивальная смен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агеря мира «Дети, мир, красота!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ники объединений творческой направленности, активисты детских общественных организаций, дети, находящиеся в трудной жизненной ситуации</w:t>
            </w:r>
          </w:p>
        </w:tc>
      </w:tr>
    </w:tbl>
    <w:p>
      <w:pPr>
        <w:pStyle w:val="Normal"/>
        <w:ind w:left="-1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8:40:00Z</dcterms:created>
  <dc:creator>пользователь</dc:creator>
  <dc:description/>
  <cp:keywords/>
  <dc:language>en-US</dc:language>
  <cp:lastModifiedBy>protokol</cp:lastModifiedBy>
  <cp:lastPrinted>2018-12-26T11:53:00Z</cp:lastPrinted>
  <dcterms:modified xsi:type="dcterms:W3CDTF">2019-03-13T11:52:00Z</dcterms:modified>
  <cp:revision>4</cp:revision>
  <dc:subject/>
  <dc:title>Приложение № 4</dc:title>
</cp:coreProperties>
</file>