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hanging="360"/>
        <w:jc w:val="center"/>
        <w:rPr>
          <w:b/>
          <w:b/>
        </w:rPr>
      </w:pPr>
      <w:r>
        <w:rPr>
          <w:b/>
        </w:rPr>
        <w:t>Т Р Е Х С Т О Р О Н Н Я Я     К О М И С С И Я</w:t>
      </w:r>
    </w:p>
    <w:p>
      <w:pPr>
        <w:pStyle w:val="TextBodyIndent"/>
        <w:jc w:val="center"/>
        <w:rPr>
          <w:sz w:val="20"/>
        </w:rPr>
      </w:pPr>
      <w:r>
        <w:rPr>
          <w:b/>
        </w:rPr>
        <w:t>по регулированию социально - трудовых отношений в Орловской области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050</wp:posOffset>
                </wp:positionV>
                <wp:extent cx="6195695" cy="0"/>
                <wp:effectExtent l="0" t="13335" r="0" b="12700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.5pt" to="485.25pt,1.5pt" ID="shape_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Россия, 302030, г. Орел, ул. Пушкина, 22</w:t>
      </w:r>
    </w:p>
    <w:p>
      <w:pPr>
        <w:pStyle w:val="Normal"/>
        <w:pBdr>
          <w:bottom w:val="single" w:sz="12" w:space="1" w:color="00000A"/>
        </w:pBdr>
        <w:jc w:val="center"/>
        <w:rPr>
          <w:sz w:val="20"/>
        </w:rPr>
      </w:pPr>
      <w:r>
        <w:rPr>
          <w:sz w:val="20"/>
        </w:rPr>
        <w:t xml:space="preserve">Телефоны: 8 (4862) 63-33-11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марта 2024 года                                                                                            № 3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Орел</w:t>
      </w:r>
    </w:p>
    <w:p>
      <w:pPr>
        <w:pStyle w:val="Normal"/>
        <w:tabs>
          <w:tab w:val="clear" w:pos="708"/>
          <w:tab w:val="left" w:pos="31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на 2025 год допустимой доли иностранных  работников, используемых хозяйствующими субъектами, осуществляющими </w:t>
        <w:br/>
        <w:t>на территории Российской Федерации отдельные виды экономической деятель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целях рассмотрения вопроса о целесообразности установления допустимой доли иностранных работников на 2025 год по отдельным видам экономической деятельности на территории Орловской области</w:t>
      </w:r>
      <w:r>
        <w:rPr>
          <w:sz w:val="28"/>
          <w:szCs w:val="28"/>
        </w:rPr>
        <w:t xml:space="preserve"> Департаментом социальной защиты, опеки и попечительства, труда и занятости Орловской области осуществлен мониторинг привлечения работодателями иностранных работников на территории региона в 2023 году, в том числе по отдельным видам экономической деятельности, по которым в соответствии                                     с постановлением Правительства Российской Федерации от 3 октября 2023 года № 1751 «Об установлении на 2023 год допустимой доли иностранных работников, используемых хозяйствующими субъектами, осуществляющими на территории Российской Федерации отдельные виды экономической деятельности» (далее – Постановление № 1751) установлена допустимая доля иностранных работников в процентном отношении к общей численности работников, используемых хозяйствующими субъ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нформации, представленной Управлением по вопросам миграции УМВД России по Орловской области, в 2023 году по отдельным видам экономической деятельности в соответствии с постановлением Правительства Российской Федерации № 1751 трудовую деятельность в регионе осуществляли 474 человека, из них: в строительстве (разде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ОКВЭД) работали – </w:t>
        <w:br/>
        <w:t xml:space="preserve">438 человек, в сфере розничной торговли алкогольными напитками </w:t>
        <w:br/>
        <w:t>в специализированных магазинах (код 47.25.1 по ОКВЭД) – 5 человек, в сфере деятельности автомобильного грузового транспорта (код 49.41 по ОКВЭД) – 21 человек, в сфере управления недвижимым имуществом за вознаграждение или на договорной основе (код 68.32 по ОКВД) – 10 человек. В остальных видах экономической деятельности, предусмотренных постановлением Правительства Российской Федерации № 1751, мигранты не работ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оянию на 1 января 2024 года трудовую деятельность </w:t>
        <w:br/>
        <w:t xml:space="preserve">в регионе осуществляли 2946 иностранных граждан. Большинство мигрантов были заняты в обрабатывающих производствах – 842 человека, </w:t>
        <w:br/>
        <w:t xml:space="preserve">в торговле – 479 человек, в общественном питании – 372 человека, сельском хозяйстве – 271 человек. </w:t>
      </w:r>
      <w:r>
        <w:rPr>
          <w:bCs/>
          <w:sz w:val="28"/>
          <w:szCs w:val="28"/>
        </w:rPr>
        <w:t>Преимущественно мигранты</w:t>
      </w:r>
      <w:r>
        <w:rPr>
          <w:color w:val="000000"/>
          <w:sz w:val="28"/>
          <w:szCs w:val="28"/>
          <w:shd w:fill="FFFFFF" w:val="clear"/>
        </w:rPr>
        <w:t xml:space="preserve"> осуществляли трудовую деятельность по рабочим профессиям или выполняли неквалифицированные виды работ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качестве подсобных рабочих работали 253 человека, по профессиям: повар – 41 человек, швея – 16 человек, овощевод – 16 человек, пекарь – 16 человек, продавец – 11 человек, водитель – 13 человек, бетонщик – 7 человек, маляр – 3 человека, каменщик – 2 человека. По остальным профессиям и специальностям работали от 1 до 6 мигрантов. </w:t>
      </w:r>
      <w:r>
        <w:rPr>
          <w:sz w:val="28"/>
          <w:szCs w:val="28"/>
        </w:rPr>
        <w:t>При этом на региональном рынке труда сохранялся повышенный спрос в работниках по данным профессиям (специальностям). На конец 2023 года в банке вакансий службы занятости работодателями была заявлена потребность: подсобного рабочего – 323 человека, водителя автомобиля – 518 человек, продавца – 247 человек, повара – 125 человек, швеи – 367 человек, маляра – 47 человек, каменщика 56 человек. При этом следует отметить, что количество граждан Российской Федерации, трудоустраивающихся по данным профессиям, незначительное. В общей численности рабочей силы (351,2 тыс. чел.) доля иностранных работников составила 0,8 процента, что не оказывало существенного влияния на региональный рынок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чное замещение рабочих мест мигрантами не оказывало существенной конкуренции местным трудовым ресурсам, так как потребность работодателей, заявленная в органы службы занятости, значительно превышала численность иностранных работников. Общая потребность в работниках, заявленная работодателями в органы службы занятости в течение 2023 года, составила 27801 ваканс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января 2024 года в банке вакансий службы занятости было размещено 11266 свободных рабочих мест, в том числе 367 – предполагаемых для трудоустройства иностранных граждан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TextBody"/>
        <w:shd w:fill="FFFFFF" w:val="clear"/>
        <w:spacing w:before="0" w:after="0"/>
        <w:ind w:left="20" w:right="20" w:firstLine="700"/>
        <w:jc w:val="both"/>
        <w:rPr/>
      </w:pPr>
      <w:r>
        <w:rPr>
          <w:sz w:val="28"/>
          <w:szCs w:val="28"/>
        </w:rPr>
        <w:t>В целях реализации приоритетного права на трудоустройство российских граждан специалисты центров занятости населения на постоянной основе содействуют работодателям в поиске подходящих работников из числа граждан Российской Федерации. Так, в 2023 году в органы службы занятости Орловской области в поиске подходящей работы обратились 6961 человек, из которых 3380 человек были трудоустроен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о предварительному прогнозу в 2025 году численность временно пребывающих иностранных работников составит 3700 человек.</w:t>
      </w:r>
      <w:r>
        <w:rPr>
          <w:bCs/>
          <w:sz w:val="28"/>
          <w:szCs w:val="28"/>
        </w:rPr>
        <w:t xml:space="preserve"> </w:t>
        <w:br/>
        <w:t>В численности</w:t>
      </w:r>
      <w:r>
        <w:rPr>
          <w:rFonts w:eastAsia="Calibri"/>
          <w:bCs/>
          <w:sz w:val="28"/>
          <w:szCs w:val="28"/>
        </w:rPr>
        <w:t xml:space="preserve"> трудовых ресурсов (386,3 тыс. чел.) доля иностранных работников составит менее одного процента (0,9 процента), </w:t>
      </w:r>
      <w:r>
        <w:rPr>
          <w:color w:val="000000"/>
          <w:sz w:val="28"/>
          <w:szCs w:val="28"/>
        </w:rPr>
        <w:t>а п</w:t>
      </w:r>
      <w:r>
        <w:rPr>
          <w:sz w:val="28"/>
          <w:szCs w:val="28"/>
        </w:rPr>
        <w:t>о отдельным видам экономической деятельности – менее одной сотой процента.</w:t>
      </w:r>
      <w:r>
        <w:rPr>
          <w:rFonts w:eastAsia="Calibri"/>
          <w:bCs/>
          <w:sz w:val="28"/>
          <w:szCs w:val="28"/>
        </w:rPr>
        <w:t xml:space="preserve"> Существенной конкуренции местным трудовым ресурсам иностранные работники не окажут и в следующем году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left="23" w:righ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остранных граждан к трудовой деятельности позволяет частично восполнить дефицит рабочей силы, в большинстве случаев неквалифицированной, и является объективной необходимостью для развития экономики региона. </w:t>
      </w:r>
    </w:p>
    <w:p>
      <w:pPr>
        <w:pStyle w:val="TextBody"/>
        <w:spacing w:before="0" w:after="0"/>
        <w:ind w:left="23" w:right="23" w:firstLine="697"/>
        <w:jc w:val="both"/>
        <w:rPr/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 xml:space="preserve"> учетом мониторинга рынка труда и прогноза численности иностранных работников считаем нецелесообразным в 2025 году установление допустимой доли иностранных работников,</w:t>
      </w:r>
      <w:r>
        <w:rPr>
          <w:sz w:val="28"/>
          <w:szCs w:val="28"/>
        </w:rPr>
        <w:t xml:space="preserve"> используемых хозяйствующими субъектами, осуществляющими на территории Орловской области отдельные виды экономическ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вопрос «Об установлении на 2025 год допустимой доли иностранных работников, используемых хозяйствующими субъектами, осуществляющими на территории Российской Федерации отдельные виды экономической деятельности», областная трехсторонняя комиссия по регулированию социально-трудовых отношений решила:</w:t>
      </w:r>
    </w:p>
    <w:p>
      <w:pPr>
        <w:pStyle w:val="23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члена Правительства Орловской области – руководителя Департамента социальной защиты, опеки и попечительства, труда и занятости Орловской области Гаврилиной И. А. принять к сведению.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нецелесообразным </w:t>
      </w:r>
      <w:r>
        <w:rPr>
          <w:bCs/>
          <w:sz w:val="28"/>
          <w:szCs w:val="28"/>
        </w:rPr>
        <w:t>установление допустимой доли иностранных работников,</w:t>
      </w:r>
      <w:r>
        <w:rPr>
          <w:sz w:val="28"/>
          <w:szCs w:val="28"/>
        </w:rPr>
        <w:t xml:space="preserve"> используемых хозяйствующими субъектами, осуществляющими на территории Орловской области отдельные виды экономической деятельности в 2025 году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15"/>
      </w:tblGrid>
      <w:tr>
        <w:trPr/>
        <w:tc>
          <w:tcPr>
            <w:tcW w:w="4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ой области в Правительстве Орловской области по социальной политике, координатор областной трехсторонней комиссии</w:t>
            </w:r>
          </w:p>
        </w:tc>
        <w:tc>
          <w:tcPr>
            <w:tcW w:w="49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 Н. Ревякин       </w:t>
            </w:r>
          </w:p>
        </w:tc>
      </w:tr>
    </w:tbl>
    <w:p>
      <w:pPr>
        <w:pStyle w:val="TextBody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73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  <w:ind w:firstLine="440"/>
      <w:jc w:val="both"/>
    </w:pPr>
    <w:rPr>
      <w:rFonts w:ascii="Sylfaen" w:hAnsi="Sylfaen" w:eastAsia="Sylfaen" w:cs="Sylfaen"/>
      <w:color w:val="000000"/>
      <w:sz w:val="20"/>
      <w:szCs w:val="20"/>
      <w:lang w:bidi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22:00Z</dcterms:created>
  <dc:creator>Arbuzova</dc:creator>
  <dc:description/>
  <cp:keywords/>
  <dc:language>en-US</dc:language>
  <cp:lastModifiedBy>ARM</cp:lastModifiedBy>
  <cp:lastPrinted>2023-03-28T17:45:00Z</cp:lastPrinted>
  <dcterms:modified xsi:type="dcterms:W3CDTF">2024-03-22T10:17:00Z</dcterms:modified>
  <cp:revision>49</cp:revision>
  <dc:subject/>
  <dc:title>РОССИЙСКАЯ  ФЕДЕРАЦИЯ</dc:title>
</cp:coreProperties>
</file>