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360"/>
        <w:jc w:val="center"/>
        <w:rPr>
          <w:b/>
          <w:b/>
        </w:rPr>
      </w:pPr>
      <w:r>
        <w:rPr>
          <w:b/>
        </w:rPr>
        <w:t>Т Р Е Х С Т О Р О Н Н Я Я     К О М И С С И Я</w:t>
      </w:r>
    </w:p>
    <w:p>
      <w:pPr>
        <w:pStyle w:val="TextBodyIndent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655</wp:posOffset>
                </wp:positionH>
                <wp:positionV relativeFrom="paragraph">
                  <wp:posOffset>223520</wp:posOffset>
                </wp:positionV>
                <wp:extent cx="6194425" cy="0"/>
                <wp:effectExtent l="0" t="12700" r="0" b="12700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4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7.6pt" to="485.05pt,17.6pt" ID="shape_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о регулированию социально - трудовых отношений в Орл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оссия, 302030, г. Орел, ул. Пушкина, 22</w:t>
      </w:r>
    </w:p>
    <w:p>
      <w:pPr>
        <w:pStyle w:val="Normal"/>
        <w:pBdr>
          <w:bottom w:val="single" w:sz="12" w:space="1" w:color="00000A"/>
        </w:pBdr>
        <w:jc w:val="center"/>
        <w:rPr>
          <w:sz w:val="20"/>
        </w:rPr>
      </w:pPr>
      <w:r>
        <w:rPr>
          <w:sz w:val="20"/>
        </w:rPr>
        <w:t xml:space="preserve">Телефоны: </w:t>
      </w:r>
      <w:r>
        <w:rPr>
          <w:sz w:val="20"/>
          <w:lang w:val="en-US"/>
        </w:rPr>
        <w:t xml:space="preserve">8 </w:t>
      </w:r>
      <w:r>
        <w:rPr>
          <w:sz w:val="20"/>
        </w:rPr>
        <w:t>(4862) 63-33-11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24 года    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Орел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полнении решений Орловской областной трехсторонней комиссии </w:t>
        <w:br/>
        <w:t xml:space="preserve">по регулированию социально-трудовых отношений з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 от 23.03.2023 года и Протокол № 2 от 27.04.2023 г.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ластная трехсторонняя комиссия по регулированию социально-трудовых отношений (далее – Комиссия) обеспечивает контроль за выполнением действующего Соглашения </w:t>
      </w:r>
      <w:r>
        <w:rPr>
          <w:color w:val="000000"/>
          <w:sz w:val="28"/>
          <w:szCs w:val="28"/>
        </w:rPr>
        <w:t>между Правительством Орловской области, Территориальным союзом организаций профсоюзов «Федерация профсоюзов Орловской области» и Региональным Объединением работодателей «Объединение промышленников и предпринимателей Орловской области»</w:t>
      </w:r>
      <w:r>
        <w:rPr>
          <w:sz w:val="28"/>
          <w:szCs w:val="28"/>
        </w:rPr>
        <w:t xml:space="preserve">, согласование позиций профсоюзов, работодателей </w:t>
        <w:br/>
        <w:t>и органов исполнительной власти по вопросам реализации социально-экономической политики в регионе, решению актуальных для жителей области социально-эконом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является постоянно действующим органом, обеспечивающим социальное партнерство в регионе. Основной формой работы Комиссии являются ее заседания, которые проводятся ежеквартально в соответствии </w:t>
        <w:br/>
        <w:t xml:space="preserve">с планом работы 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ах 2023 года проведено 2 заседания Комиссии, на которых рассмотрено 8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рассмотренным вопросам Комиссией были приняты решения, даны рекомендации в адрес органов исполнительной власти, местного самоуправления, работодателей и профсою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инициативе профсоюзной стороны областной трехсторонней комиссии были рассмотрены вопросы: </w:t>
      </w:r>
      <w:r>
        <w:rPr>
          <w:bCs/>
          <w:sz w:val="28"/>
          <w:szCs w:val="28"/>
        </w:rPr>
        <w:t xml:space="preserve">«О социальном партнерстве в отраслях жилищно-коммунального хозяйства и спорта Орловской области», </w:t>
        <w:br/>
      </w:r>
      <w:r>
        <w:rPr>
          <w:sz w:val="28"/>
          <w:szCs w:val="28"/>
        </w:rPr>
        <w:t>«О развитии социального партнерства в Малоархангельском, Ливенском районах и городе Ливны Орловской област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рловской областной трехсторонней комиссии </w:t>
        <w:br/>
        <w:t>по регулированию социально-трудовых отношений от 23.03.2023 г.  № 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7"/>
        </w:rPr>
        <w:t xml:space="preserve">вопросу «О социальном партнерстве в отраслях жилищно-коммунального хозяйства и спорта в Орловской области» были приняты решения: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7"/>
        </w:rPr>
        <w:t xml:space="preserve">Рекомендовать Департаменту жилищно-коммунального хозяйства, топливно-энергетического комплекса и энергосбережения Орловской области: </w:t>
      </w:r>
    </w:p>
    <w:p>
      <w:pPr>
        <w:pStyle w:val="Normal"/>
        <w:ind w:right="-2" w:firstLine="709"/>
        <w:jc w:val="both"/>
        <w:rPr/>
      </w:pPr>
      <w:r>
        <w:rPr>
          <w:bCs/>
          <w:sz w:val="28"/>
          <w:szCs w:val="27"/>
        </w:rPr>
        <w:t xml:space="preserve">рассмотреть возможность заключения с Орловской областной организацией профсоюза работников жизнеобеспечения Соглашения </w:t>
        <w:br/>
        <w:t xml:space="preserve">о взаимодействии и сотрудничестве; </w:t>
      </w:r>
    </w:p>
    <w:p>
      <w:pPr>
        <w:pStyle w:val="Normal"/>
        <w:ind w:right="-2"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рассмотреть возможность заключения трехстороннего соглашения между Департаментом жилищно-коммунального хозяйства, топливно-энергетического комплекса и энергосбережения Орловской области, отраслевым объединением работодателей и Орловской областной организацией профсоюза работников жизнеобеспечения и на основе данного соглашения разработать план мероприятий (дорожную карту) по развитию отраслевой системы социаль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7"/>
        </w:rPr>
        <w:t xml:space="preserve">6 февраля 2024 года подписано Соглашение между Департаментом жилищно-коммунального хозяйства, топливно-энергетического комплекса </w:t>
        <w:br/>
        <w:t xml:space="preserve">и энергосбережения Орловской области и Орловской областной организацией профсоюза работников жизнеобеспечения по развитию отраслевой системы социального партнерства. </w:t>
      </w:r>
      <w:r>
        <w:rPr>
          <w:sz w:val="28"/>
          <w:szCs w:val="28"/>
        </w:rPr>
        <w:t xml:space="preserve">Департаментом социальной защиты, опеки </w:t>
        <w:br/>
        <w:t xml:space="preserve">и попечительства, труда и занятости Орловской области проведена уведомительная регистрация данного Соглашения.   </w:t>
      </w:r>
    </w:p>
    <w:p>
      <w:pPr>
        <w:pStyle w:val="Normal"/>
        <w:ind w:right="-1"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>План мероприятий (дорожная карта) по развитию отраслевой системы социального партнерства находится в работ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7"/>
        </w:rPr>
        <w:t xml:space="preserve">Рекомендовать Департаменту физической культуры и спорта Орловской области: 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ереговоры с Орловской областной организацией Общероссийского профсоюза работников культуры по разработке проекта отраслевого соглашения;</w:t>
      </w:r>
    </w:p>
    <w:p>
      <w:pPr>
        <w:pStyle w:val="Normal"/>
        <w:ind w:right="-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тивизировать работу по развитию социального партнерства </w:t>
        <w:br/>
        <w:t>в подведомственных организациях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7"/>
        </w:rPr>
      </w:pPr>
      <w:r>
        <w:rPr>
          <w:bCs/>
          <w:color w:val="000000"/>
          <w:sz w:val="28"/>
          <w:szCs w:val="27"/>
        </w:rPr>
        <w:t>По информации Департамента физической культуры и спорта Орловской области 12 декабря 2023 года проведена встреча представителя Департамента и председателя Орловской областной организацией Общероссийского профсоюза работников культуры, в ходе которой обсуждалась возможность заключения отраслев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фсоюзная сторона разработала и направила проект отраслевого соглашения в адрес Департамента </w:t>
      </w:r>
      <w:r>
        <w:rPr>
          <w:bCs/>
          <w:sz w:val="28"/>
          <w:szCs w:val="27"/>
        </w:rPr>
        <w:t xml:space="preserve">физической культуры </w:t>
        <w:br/>
        <w:t>и спорта Орл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Cs/>
          <w:sz w:val="28"/>
          <w:szCs w:val="27"/>
        </w:rPr>
        <w:t xml:space="preserve">Рекомендовать органам местного самоуправления муниципальных образований Орловской области принять участие в реализации мер </w:t>
        <w:br/>
        <w:t xml:space="preserve">по развитию социального партнерства в отраслях ЖКХ, физической культуры и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7"/>
        </w:rPr>
        <w:t>По информации профсоюзной стороны проведено два рабочих совещания Департамента жилищно-коммунального хозяйства, топливно-энергетического комплекса и энергосбережения Орловской области (в режиме видео-конференц-связи) с заместителями глав муниципальных образований Орловской области, курирующих вопросы ЖКХ, по вопросу: «Состояние социального партнерства в отрасли ЖКХ на основе коллективных договоров».</w:t>
      </w:r>
    </w:p>
    <w:p>
      <w:pPr>
        <w:pStyle w:val="Normal"/>
        <w:ind w:right="140"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С целью создания профсоюзных организаций, проведена встреча председателя областной организации с работодателями в Кромском районе, проведены переговоры с МУП «Ресурс» Орловского муниципального округа, МКП «Сервис-Стандарт» Колпнянского района.  Данная работа будет продолжена. </w:t>
      </w:r>
    </w:p>
    <w:p>
      <w:pPr>
        <w:pStyle w:val="Normal"/>
        <w:ind w:right="140" w:firstLine="709"/>
        <w:jc w:val="both"/>
        <w:rPr/>
      </w:pPr>
      <w:r>
        <w:rPr>
          <w:bCs/>
          <w:sz w:val="28"/>
          <w:szCs w:val="27"/>
        </w:rPr>
        <w:t xml:space="preserve">Вместе с тем, профсоюзные организации не были уведомлены </w:t>
        <w:br/>
        <w:t xml:space="preserve">о реорганизациях, ликвидациях, банкротстве таких организаций как: </w:t>
        <w:br/>
        <w:t xml:space="preserve">МУП «Теплосервис» пос. Верховье (банкротство и концессия), </w:t>
        <w:br/>
        <w:t xml:space="preserve">ОАО «Жилсервис» г. Ливны (разделение функций и перевод сотрудников </w:t>
        <w:br/>
        <w:t xml:space="preserve">в другую организацию), МУП города Орла «Зеленстрой» (ликвидация, перевод сотрудников в МБУ «Спецавтобаза по санитарной очистке города Орла», с снижением заработной платы). </w:t>
      </w:r>
    </w:p>
    <w:p>
      <w:pPr>
        <w:pStyle w:val="Normal"/>
        <w:ind w:right="140"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Администрацией Малоархангельского района Орловской области активно проводится работа по социальному партнерству в отрасли ЖКХ. </w:t>
        <w:br/>
        <w:t>В результате совместных действий администрации Малоархангельского района, работодателя и профсоюза удалось сохранить профсоюзную организацию МУП «Коммунальник» при реорганизации в форме присоединения к МУП «Тепловодсервис».</w:t>
      </w:r>
    </w:p>
    <w:p>
      <w:pPr>
        <w:pStyle w:val="31"/>
        <w:spacing w:before="0" w:after="0"/>
        <w:ind w:firstLine="709"/>
        <w:jc w:val="both"/>
        <w:rPr/>
      </w:pPr>
      <w:r>
        <w:rPr>
          <w:b/>
          <w:sz w:val="28"/>
          <w:szCs w:val="24"/>
        </w:rPr>
        <w:t>По вопросу «О распределении ответственности за выполнение мероприятий</w:t>
      </w:r>
      <w:r>
        <w:rPr>
          <w:b/>
          <w:sz w:val="28"/>
          <w:szCs w:val="28"/>
        </w:rPr>
        <w:t xml:space="preserve"> Соглашения </w:t>
      </w:r>
      <w:r>
        <w:rPr>
          <w:b/>
          <w:bCs/>
          <w:sz w:val="28"/>
          <w:szCs w:val="28"/>
        </w:rPr>
        <w:t>между Правительством Орловской области, Территориальным союзом организаций профсоюзов «Федерация профсоюзов Орловской области» и Региональным Объединением работодателей «Объединение промышленников и предпринимателей Орловской области» на 2020–2025 годы»</w:t>
      </w:r>
      <w:r>
        <w:rPr>
          <w:b/>
          <w:sz w:val="28"/>
          <w:szCs w:val="28"/>
        </w:rPr>
        <w:t xml:space="preserve">. 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ы исполнительной власти Орловской области, территориальные органы федеральных органов исполнительной государственной власти, государственные внебюджетные фонды 1 раз в полугодие в срок до 20 числа месяца, следующего за отчетным полугодием, представляют информацию </w:t>
        <w:br/>
        <w:t>о ходе выполнения мероприятий Соглашения в Департамент социальной защиты, опеки и попечительства, труда и занятости Орлов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вопросу «Об установлении на 2024 год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деятельност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инято решение нецелесообразным установление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деятельности в 2024 год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вопросу «О мерах по развитию наставничества в сфере промышленности и в сфере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о Департаменту промышленности и торговли Орловской области, Департаменту образования Орловской области, Федерации профсоюзов Орловской области продолжить работу по содействию развитию наставничества в сфере промышленности и в сфере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о вопросу «О проекте регионального соглашения о минимальной заработной плате в Орловской области на 2023 г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ми социального партнерства будет продолжена работа по согласованию позиций сторон по вопросу заключения регионального соглашения о минимальной заработной плате в Ор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Орловской областной трехсторонней комиссии </w:t>
        <w:br/>
        <w:t>по регулированию социально-трудовых отношений от 27.04.2023 г.  № 2.</w:t>
      </w:r>
    </w:p>
    <w:p>
      <w:pPr>
        <w:pStyle w:val="Style22"/>
        <w:ind w:left="0" w:firstLine="709"/>
        <w:jc w:val="both"/>
        <w:rPr/>
      </w:pPr>
      <w:r>
        <w:rPr>
          <w:b/>
          <w:sz w:val="28"/>
          <w:szCs w:val="28"/>
        </w:rPr>
        <w:t>По вопросу «Об организации и проведении в 2023 году в Орловской области всероссийского конкурса «Российская организация высокой социальной эффективности»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 xml:space="preserve">В целях обеспечения проведения конкурса на региональном уровне приказом Департамента социальной защиты, опеки и попечительства, труда </w:t>
        <w:br/>
        <w:t>и занятости был утвержден  план мероприятий по проведению в Орловской области в 2023 году регионального этапа всероссийского конкурса «Российская организация высокой социальной эффективно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а работа по информированию организаций, расположенных на территории Орловской области, об условиях и порядке проведения регионального этапа конкурса с привлечением СМИ, включая Интернет-ресурсы. Заявок на участие в Конкурсе в 2023 году не поступило.</w:t>
      </w:r>
    </w:p>
    <w:p>
      <w:pPr>
        <w:pStyle w:val="Normal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7"/>
        </w:rPr>
        <w:t xml:space="preserve">вопросу «О развитии социального партнерства </w:t>
        <w:br/>
        <w:t>в Малоархангельском, Ливенском районах и городе Ливны Орловской области» были приняты решени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7"/>
        </w:rPr>
        <w:t>Рекомендовать администрации Малоархангльского района провести работу по формированию системы социального партнерства в отрасли жизне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7"/>
        </w:rPr>
        <w:t xml:space="preserve">Принят план мероприятий по развитию системы социального партнерства. Сохранена профсоюзная организация реорганизуемого </w:t>
        <w:br/>
        <w:t>МУП «Коммунальник» (присоединено к МУП «Тепловодсервис»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7"/>
        </w:rPr>
        <w:t xml:space="preserve">Рекомендовать администрации Ливенского района </w:t>
        <w:br/>
        <w:t xml:space="preserve">во взаимодействии с областной организацией профсоюза работников жизнеобеспечения провести работу по созданию первичных профсоюзных организаций и заключению коллективных договоров в организациях жилищно-коммунального хозяйства района. </w:t>
      </w:r>
    </w:p>
    <w:p>
      <w:pPr>
        <w:pStyle w:val="Normal"/>
        <w:ind w:firstLine="709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  <w:t xml:space="preserve">В ноябре 2023 года состоялось совещание (в режиме видео-конференц-связи) Департамента жилищно-коммунального хозяйства, топливно-энергетического комплекса и энергосбережения Орловской области </w:t>
        <w:br/>
        <w:t>с заместителями глав муниципальных образований Орловской области, курирующие вопросы жилищно-коммунального хозяйства. По информации администрации района все организации жилищно-коммунального хозяйства находятся в процессе реорганизации и по окончании процесса преобразования (к июню 2024 года), коллективные договоры будут принят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7"/>
        </w:rPr>
      </w:pPr>
      <w:r>
        <w:rPr>
          <w:sz w:val="28"/>
        </w:rPr>
        <w:t>Рекомендовать сторонам социального партнерства муниципальных образований Орловской област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работать планы мероприятий по развитию социального партнёрства, </w:t>
        <w:br/>
        <w:t>и реализовывать меры по развитию социального партнерства на территории муниципальных образ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править утвержденные планы мероприятий по развитию социального партнёрства в </w:t>
      </w:r>
      <w:r>
        <w:rPr>
          <w:sz w:val="28"/>
          <w:szCs w:val="28"/>
        </w:rPr>
        <w:t>Орловскую областную трехстороннюю комиссию (Департамент социальной защиты, опеки и попечительства, труда и занятости Орловской области)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жденные планы мероприятий по развитию социального партнёрства направлены главами муниципальных образований Орловской области в адрес </w:t>
      </w:r>
      <w:r>
        <w:rPr>
          <w:sz w:val="28"/>
          <w:szCs w:val="28"/>
        </w:rPr>
        <w:t xml:space="preserve">Департамента социальной защиты, опеки и попечительства, труда и занятости Орловской области в полном объеме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ы включают такие мероприятия как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Мониторинг своевременности заключения и уведомительной регистрации коллективных договоров и внесения изменений и дополнений </w:t>
        <w:br/>
        <w:t>к ни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е с работодателями разъяснительной и консультационной работы по заключению коллективных договоров и ведению коллективных переговор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формирование работодателей об изменениях в трудовом законодательстве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ция работы по разработке и заключению территориальных соглашений на новый период;</w:t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sz w:val="28"/>
        </w:rPr>
        <w:t>казание поддержки по созданию первичных профсоюзных организаций в хозяйствующих субъектах райо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ведение совещаний по вопросам развития социального партнерства и заключения коллективных договоров для представителей администраций сельских советов и руководителей организаций и други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7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7"/>
        </w:rPr>
        <w:t>вопросу «Об организации и проведении конкурса «Лучший коллективный договор» были приняты реш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</w:rPr>
        <w:t>Рекомендовать сторонам социального партнерства муниципальных образований Орловской области активизировать работу по обеспечению участия организаций и предприятий в областном конкурсе «Лучший коллективный договор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«Лучший коллективный договор года» за 2022 год проводился в открытой форме. Право на участие в Конкурсе предоставлялось организациям всех форм собственности и видов экономической деятельности, отвечающим следующим требованиям: осуществление деятельности на территории Орловской области, наличие действующего коллективного договора, прошедшего уведомительную регистрацию, наличие первичной профсоюзной организации, входящей в структуру Федерации профсоюзов Орловской области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было представлено 12 коллективных договоров, из них 8 – бюджетные учреждения, 4 – внебюджетные организации. Рассмотрев представленные материалы, Конкурсная комиссия провела экспертизу коллективных договоров, по результатам которой выставлены соответствующие баллы согласно положению об областном Конкурсе и определила победителей данного Конкурс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Рекомендовать Департаменту социальной защиты, опеки </w:t>
        <w:br/>
        <w:t>и попечительства, труда и занятости Орловской области опубликовать и</w:t>
      </w:r>
      <w:r>
        <w:rPr>
          <w:sz w:val="28"/>
          <w:szCs w:val="28"/>
        </w:rPr>
        <w:t xml:space="preserve">нформацию о результатах Конкурса в срок до 12 июня года следующего за отчетным, в государственной специализированной информационной системе «Портал Орловской области – публичный информационный центр» </w:t>
        <w:br/>
        <w:t>в информационно-телекоммуникационной сети Интернет и газете «Орловская правда»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Конкурса признаны следующие организации: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 номинации «Внебюджетные организации» с численностью работников свыше 300 человек: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лиал ПАО «Россети Центр» – «Орелэнерго».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 номинации «Бюджетные учреждения» с численностью работников до 30 человек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«Глазуновская основная общеобразовательная школа». </w:t>
      </w:r>
    </w:p>
    <w:p>
      <w:pPr>
        <w:pStyle w:val="Style22"/>
        <w:ind w:left="0" w:firstLine="709"/>
        <w:jc w:val="both"/>
        <w:rPr/>
      </w:pPr>
      <w:r>
        <w:rPr>
          <w:sz w:val="28"/>
          <w:szCs w:val="28"/>
        </w:rPr>
        <w:t>В номинации «Бюджетные учреждения» с численностью работников от 31 до 100 человек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ДОУ «Детский сад № 4» (г. Болхов). 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«Бюджетные учреждения» с численностью работников свыше 100 человек победителями признаны два учреждения: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ПОУ ОО «Орловский техникум агробизнеса и сервиса» (г. Мценск),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 ОО ДО «Дворец пионеров и школьников имени Ю. А. Гагарина»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ности за участие в Конкурсе объявлены организациям: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Орелхолодмаш»,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ГМС Ливгидромаш»,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П ВКХ «Орелводоканал»,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«Черемошенская основная общеобразовательная школа»,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«Покровский лицей»,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ДОУ города Мценска «Детский сад № 9»,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ОУ ОО «Орловский реставрационно-строительный технику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вопрос «О выполнении решений Орловской областной трехсторонней комиссии по регулированию социально-трудовых отношений </w:t>
        <w:br/>
        <w:t>в 2023  году (Протокол № 1 от 23.03.2023 года и Протокол № 2 от 27.04.2023 г.)», областная трехсторонняя комиссия по регулированию социально-трудовых отношений решила:</w:t>
      </w:r>
    </w:p>
    <w:p>
      <w:pPr>
        <w:pStyle w:val="Normal"/>
        <w:numPr>
          <w:ilvl w:val="0"/>
          <w:numId w:val="3"/>
        </w:numPr>
        <w:shd w:fill="FFFFFF" w:val="clear"/>
        <w:ind w:left="0" w:firstLine="708"/>
        <w:jc w:val="both"/>
        <w:rPr/>
      </w:pPr>
      <w:r>
        <w:rPr>
          <w:sz w:val="28"/>
          <w:szCs w:val="28"/>
        </w:rPr>
        <w:t xml:space="preserve">Информацию начальника управления труда и занятости Департамента социальной защиты, опеки и попечительства, труда и занятости Орловской области Сотникова А. С., </w:t>
      </w:r>
      <w:r>
        <w:rPr>
          <w:color w:val="000000"/>
          <w:sz w:val="28"/>
          <w:szCs w:val="28"/>
        </w:rPr>
        <w:t>председателя областной организации профсоюза работников жизнеобеспечения Коцепчука В. В. и председателя областной организации Общероссийского профсоюза работников культуры Казаковой Т. Д. принять к сведению.</w:t>
      </w:r>
    </w:p>
    <w:p>
      <w:pPr>
        <w:pStyle w:val="Normal"/>
        <w:numPr>
          <w:ilvl w:val="0"/>
          <w:numId w:val="3"/>
        </w:numPr>
        <w:ind w:left="0" w:right="140" w:firstLine="708"/>
        <w:jc w:val="both"/>
        <w:rPr>
          <w:rStyle w:val="2"/>
          <w:bCs/>
          <w:sz w:val="28"/>
          <w:szCs w:val="27"/>
          <w:shd w:fill="auto" w:val="clear"/>
        </w:rPr>
      </w:pPr>
      <w:r>
        <w:rPr>
          <w:sz w:val="28"/>
          <w:szCs w:val="28"/>
        </w:rPr>
        <w:t>Рекомендовать органам исполнительной государственной власти специальной компетенции Орловской области, Федерации профсоюзов Орловской области, р</w:t>
      </w:r>
      <w:r>
        <w:rPr>
          <w:bCs/>
          <w:sz w:val="28"/>
          <w:szCs w:val="28"/>
        </w:rPr>
        <w:t xml:space="preserve">егиональному Объединению работодателей «Объединение промышленников и предпринимателей Орловской области», главам муниципальных образований </w:t>
      </w:r>
      <w:r>
        <w:rPr>
          <w:sz w:val="28"/>
          <w:szCs w:val="28"/>
        </w:rPr>
        <w:t xml:space="preserve">обеспечивать в 2024 году </w:t>
      </w:r>
      <w:r>
        <w:rPr>
          <w:rStyle w:val="2"/>
          <w:sz w:val="28"/>
          <w:szCs w:val="28"/>
        </w:rPr>
        <w:t xml:space="preserve">исполнение решений областной трехсторонней комиссии по регулированию социально-трудовых отношений в установленные сроки. </w:t>
      </w:r>
    </w:p>
    <w:p>
      <w:pPr>
        <w:pStyle w:val="Normal"/>
        <w:ind w:left="708" w:right="140" w:hanging="0"/>
        <w:jc w:val="both"/>
        <w:rPr>
          <w:rStyle w:val="2"/>
          <w:bCs/>
          <w:sz w:val="28"/>
          <w:szCs w:val="27"/>
          <w:shd w:fill="auto" w:val="clear"/>
        </w:rPr>
      </w:pPr>
      <w:r>
        <w:rPr/>
      </w:r>
    </w:p>
    <w:p>
      <w:pPr>
        <w:pStyle w:val="Normal"/>
        <w:ind w:right="140" w:hanging="0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895"/>
      </w:tblGrid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й области в Правительстве Орловской области по социальной политике, координатор областной трехсторонней комиссии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Н. Ревякин       </w:t>
            </w:r>
          </w:p>
        </w:tc>
      </w:tr>
    </w:tbl>
    <w:p>
      <w:pPr>
        <w:pStyle w:val="Normal"/>
        <w:ind w:right="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567" w:top="156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59:00Z</dcterms:created>
  <dc:creator>Arbuzova</dc:creator>
  <dc:description/>
  <cp:keywords/>
  <dc:language>en-US</dc:language>
  <cp:lastModifiedBy>ARM</cp:lastModifiedBy>
  <cp:lastPrinted>2024-03-22T16:36:00Z</cp:lastPrinted>
  <dcterms:modified xsi:type="dcterms:W3CDTF">2024-03-22T13:38:00Z</dcterms:modified>
  <cp:revision>6</cp:revision>
  <dc:subject/>
  <dc:title>РОССИЙСКАЯ  ФЕДЕРАЦИЯ</dc:title>
</cp:coreProperties>
</file>