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вестка дн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седания Орловской областной трехсторонней комисс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 регулированию социально-трудовых отношен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888"/>
      </w:tblGrid>
      <w:tr>
        <w:trPr>
          <w:trHeight w:val="1222" w:hRule="atLeast"/>
        </w:trPr>
        <w:tc>
          <w:tcPr>
            <w:tcW w:w="4296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7"/>
                <w:szCs w:val="27"/>
              </w:rPr>
            </w:pPr>
            <w:r>
              <w:rPr>
                <w:rFonts w:eastAsia="Times New Roman"/>
                <w:b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ind w:left="-37" w:hanging="7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26» марта 2024 г., в  «15-00» часов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>
                <w:b/>
                <w:sz w:val="27"/>
                <w:szCs w:val="27"/>
                <w:u w:val="single"/>
              </w:rPr>
              <w:t>Место проведения</w:t>
            </w:r>
            <w:r>
              <w:rPr>
                <w:b/>
                <w:sz w:val="27"/>
                <w:szCs w:val="27"/>
              </w:rPr>
              <w:t>: Федерация профсоюзов Орловской области</w:t>
            </w:r>
          </w:p>
          <w:p>
            <w:pPr>
              <w:pStyle w:val="Normal"/>
              <w:ind w:left="-107" w:hanging="0"/>
              <w:jc w:val="center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О социально-трудовой адаптации и мерах социальной поддержки молодых специалистов в муниципальных образованиях Орловской области.</w:t>
      </w:r>
    </w:p>
    <w:p>
      <w:pPr>
        <w:pStyle w:val="21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заместителя председателя Федерации профсоюзов Орловской области Власова Юрия Ивановича</w:t>
      </w:r>
    </w:p>
    <w:p>
      <w:pPr>
        <w:pStyle w:val="21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председателя областной организации профсоюза работников народного образования и науки Скуридина Владимира Александровича</w:t>
      </w:r>
    </w:p>
    <w:p>
      <w:pPr>
        <w:pStyle w:val="21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заместителя руководителя Департамента – начальника управления финансов Департамента образования Орловской области Бурлаковой Оксаны Александровны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7"/>
          <w:szCs w:val="27"/>
        </w:rPr>
        <w:t>Информация заместителя руководителя Департамента культуры Орловской области Михайловской Анастасии Викторовны</w:t>
      </w:r>
    </w:p>
    <w:p>
      <w:pPr>
        <w:pStyle w:val="21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исполняющего обязанности руководителя Департамента здравоохранения Орловской области Николаева Владимира Олеговича</w:t>
      </w:r>
    </w:p>
    <w:p>
      <w:pPr>
        <w:pStyle w:val="21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Время для информации – 7 мин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О соблюдении работодателями трудового законодательств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формация руководителя Государственной инспекции труда </w:t>
        <w:br/>
        <w:t>в Орловской области Авдеева Сергея Викторовича</w:t>
      </w:r>
    </w:p>
    <w:p>
      <w:pPr>
        <w:pStyle w:val="21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заместителя председателя Федерации профсоюзов Орловской области Власова Юрия Ивановича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ремя для информации – 7 мин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3. </w:t>
      </w:r>
      <w:r>
        <w:rPr>
          <w:rFonts w:eastAsia="Times New Roman"/>
          <w:b/>
          <w:sz w:val="27"/>
          <w:szCs w:val="27"/>
        </w:rPr>
        <w:t>Об установлении на 2025 год допустимой доли иностранных работников, используемых хозяйствующими субъектами, осуществляющими на территории Орловской области отдельные виды экономической деятельности.</w:t>
      </w:r>
    </w:p>
    <w:p>
      <w:pPr>
        <w:pStyle w:val="21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начальника управления труда и занятости Департамента социальной защиты, опеки и попечительства, труда и занятости Орловской области Сотникова Александра Сергеевич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ремя для информации – 7 мин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4. </w:t>
      </w:r>
      <w:r>
        <w:rPr>
          <w:rFonts w:eastAsia="Times New Roman"/>
          <w:b/>
          <w:sz w:val="27"/>
          <w:szCs w:val="27"/>
        </w:rPr>
        <w:t xml:space="preserve">О выполнении решений областной трехсторонней комиссии </w:t>
        <w:br/>
        <w:t xml:space="preserve">по регулированию социально-трудовых отношений за 2023 год </w:t>
        <w:br/>
        <w:t>(Протокол № 1 от 23.03.2023 г. и Протокол № 2 от 27.04.2023 г.)</w:t>
      </w:r>
    </w:p>
    <w:p>
      <w:pPr>
        <w:pStyle w:val="21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начальника управления труда и занятости Департамента социальной защиты, опеки и попечительства, труда и занятости Орловской области Сотникова Александра Сергеевича</w:t>
      </w:r>
    </w:p>
    <w:p>
      <w:pPr>
        <w:pStyle w:val="21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формация председателя областной организации профсоюза работников жизнеобеспечения Коцепчука Вячеслава Викторовича </w:t>
      </w:r>
    </w:p>
    <w:p>
      <w:pPr>
        <w:pStyle w:val="21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председателя областной организации Общероссийского профсоюза работников культуры Казаковой Тамары Дмитриевны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ремя для информации – 7 мин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6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Calibri"/>
      <w:b/>
      <w:sz w:val="26"/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eastAsia="Calibri" w:cs="Arial"/>
      <w:sz w:val="26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character" w:styleId="1">
    <w:name w:val="Заголовок 1 Знак"/>
    <w:qFormat/>
    <w:rPr>
      <w:b/>
      <w:sz w:val="26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2">
    <w:name w:val="Основной текст с отступом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41:00Z</dcterms:created>
  <dc:creator>kireev</dc:creator>
  <dc:description/>
  <cp:keywords/>
  <dc:language>en-US</dc:language>
  <cp:lastModifiedBy>ARM</cp:lastModifiedBy>
  <cp:lastPrinted>2024-03-21T15:07:00Z</cp:lastPrinted>
  <dcterms:modified xsi:type="dcterms:W3CDTF">2024-03-22T10:09:00Z</dcterms:modified>
  <cp:revision>16</cp:revision>
  <dc:subject/>
  <dc:title>Повестка дня</dc:title>
</cp:coreProperties>
</file>