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360"/>
        <w:jc w:val="center"/>
        <w:rPr>
          <w:b/>
          <w:b/>
        </w:rPr>
      </w:pPr>
      <w:r>
        <w:rPr>
          <w:b/>
        </w:rPr>
        <w:t>Т Р Е Х С Т О Р О Н Н Я Я     К О М И С С И Я</w:t>
      </w:r>
    </w:p>
    <w:p>
      <w:pPr>
        <w:pStyle w:val="TextBodyIndent"/>
        <w:jc w:val="center"/>
        <w:rPr>
          <w:sz w:val="20"/>
        </w:rPr>
      </w:pPr>
      <w:r>
        <w:rPr>
          <w:b/>
        </w:rPr>
        <w:t>по регулированию социально - трудовых отношений в Орловской области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9050</wp:posOffset>
                </wp:positionV>
                <wp:extent cx="6195695" cy="0"/>
                <wp:effectExtent l="0" t="13335" r="0" b="12700"/>
                <wp:wrapNone/>
                <wp:docPr id="2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.5pt" to="485.25pt,1.5pt" ID="shape_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Россия, 302030, г. Орел, ул. Пушкина, 22</w:t>
      </w:r>
    </w:p>
    <w:p>
      <w:pPr>
        <w:pStyle w:val="Normal"/>
        <w:pBdr>
          <w:bottom w:val="single" w:sz="12" w:space="1" w:color="00000A"/>
        </w:pBdr>
        <w:jc w:val="center"/>
        <w:rPr>
          <w:sz w:val="20"/>
        </w:rPr>
      </w:pPr>
      <w:r>
        <w:rPr>
          <w:sz w:val="20"/>
        </w:rPr>
        <w:t xml:space="preserve">Телефоны: </w:t>
      </w:r>
      <w:r>
        <w:rPr>
          <w:sz w:val="20"/>
          <w:lang w:val="en-US"/>
        </w:rPr>
        <w:t xml:space="preserve">8 </w:t>
      </w:r>
      <w:r>
        <w:rPr>
          <w:sz w:val="20"/>
        </w:rPr>
        <w:t>(4862) 63-33-11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декабря 2023 года                                                                                           № 14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Орел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решений Орловской областной трехсторонней комиссии </w:t>
        <w:br/>
        <w:t>по регулированию социально-трудовых отношений в 2023 году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бластная трехсторонняя комиссия по регулированию социально-трудовых отношений (далее – Комиссия) обеспечивает контроль за выполнением действующего Соглашения </w:t>
      </w:r>
      <w:r>
        <w:rPr>
          <w:color w:val="000000"/>
          <w:sz w:val="28"/>
          <w:szCs w:val="28"/>
        </w:rPr>
        <w:t>между Правительством Орловской области, Территориальным союзом организаций профсоюзов «Федерация профсоюзов Орловской области» и Региональным Объединением работодателей «Объединение промышленников и предпринимателей Орловской области»</w:t>
      </w:r>
      <w:r>
        <w:rPr>
          <w:sz w:val="28"/>
          <w:szCs w:val="28"/>
        </w:rPr>
        <w:t xml:space="preserve">, согласование позиций профсоюзов, работодателей </w:t>
        <w:br/>
        <w:t>и органов исполнительной власти по вопросам реализации социально-экономической политики в регионе, решению актуальных для жителей области социально-экономических проб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является постоянно действующим органом, обеспечивающим социальное партнерство в регионе. Основной формой работы Комиссии являются ее заседания, которые проводятся ежеквартально в соответствии с планом работы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2023 году проведено 3 заседания Комиссии, на которых рассмотрено 13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1 заседании (23 марта 2023 года) Комиссии рассмотрены следующие вопросы:</w:t>
      </w:r>
    </w:p>
    <w:p>
      <w:pPr>
        <w:pStyle w:val="TextBodyIndent"/>
        <w:tabs>
          <w:tab w:val="clear" w:pos="708"/>
          <w:tab w:val="left" w:pos="3544" w:leader="none"/>
        </w:tabs>
        <w:ind w:left="0" w:firstLine="709"/>
        <w:jc w:val="both"/>
        <w:rPr/>
      </w:pPr>
      <w:r>
        <w:rPr>
          <w:szCs w:val="28"/>
        </w:rPr>
        <w:t xml:space="preserve">1. О социальном партнерстве в отраслях жилищно-коммунального хозяйства и спорта Орловской области.   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распределении ответственности за выполнение мероприятий Соглашения </w:t>
      </w:r>
      <w:r>
        <w:rPr>
          <w:bCs/>
          <w:sz w:val="28"/>
          <w:szCs w:val="28"/>
        </w:rPr>
        <w:t>между Правительством Орловской области, Территориальным союзом организаций профсоюзов «Федерация профсоюзов Орловской области» и Региональным Объединением работодателей «Объединение промышленников и предпринимателей Орловской области» на 2020–2025 год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 установлении на 2024 год допустимой доли иностранных работников, используемых хозяйствующими субъектами, осуществляющими на территории Орловской области отдельные виды экономиче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 мерах по развитию наставничества в сфере промышленности </w:t>
        <w:br/>
        <w:t>и в сфере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 проекте регионального соглашения о минимальной заработной плате </w:t>
        <w:br/>
        <w:t>в Орловской области на 2023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 заседании (27 апреля 2023 года) рассмотрены следующие вопросы: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 организации и проведении в 2023 году в Орловской области всероссийского конкурса «Российская организация высокой социальной эффектив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развитии социального партнерства в Малоархангельском, Ливенском районах и городе Ливны Орл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 организации и проведении конкурса «Лучший коллективный договор год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3 заседании (3 октября 2023 года) рассмотрены следующие вопросы: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 подготовке и проведении Всероссийской акции профсоюзов </w:t>
        <w:br/>
        <w:t>в рамках Всемирного дня действий «За достойный труд» в 2023 году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О практике взаимодействия профсоюзных организаций </w:t>
        <w:br/>
        <w:t xml:space="preserve">и Государственной инспекции труда в Орловской области по контролю </w:t>
        <w:br/>
        <w:t xml:space="preserve">за соблюдением трудовых прав работников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 проекте постановления Правительства Орловской области </w:t>
        <w:br/>
        <w:t xml:space="preserve">по вопросу установления величины прожиточного минимума на душу населения и по основным социально-демографическим группам населения в Орловской области на 2024 год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офилактика производственного травматизма в результате падения при разности уровней высот, падение на глубину. Профилактика производственного травматизма при работах в ограниченных и замкнутых пространствах, в том числе на объектах водоснабжения и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йствие занятости инвалидов. Проблемы и перспективы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 xml:space="preserve">По всем рассмотренным вопросам Комиссией были приняты решения, даны рекомендации в адрес органов исполнительной власти, местного самоуправления, работодателей и профсоюзов. В установленные сроки </w:t>
        <w:br/>
        <w:t>от органов исполнительной власти, профсоюзной стороны, муниципальных образований были получены отчеты о выполнении решений Комиссии: информация учтена и принята в работу, запланированные мероприятия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опрос «О выполнении решений Орловской областной трехсторонней комиссии по регулированию социально-трудовых отношений </w:t>
        <w:br/>
        <w:t>в 2023  году», областная трехсторонняя комиссия по регулированию социально-трудовых отношений решила:</w:t>
      </w:r>
    </w:p>
    <w:p>
      <w:pPr>
        <w:pStyle w:val="Normal"/>
        <w:numPr>
          <w:ilvl w:val="0"/>
          <w:numId w:val="1"/>
        </w:numPr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чальника управления труда и занятости Департамента социальной защиты, опеки и попечительства, труда и занятости Орловской области Сотникова А. С. и заместителя председателя Федерации профсоюзов Орловской области Власова Ю. И. принять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тметить исполнение плана работы Комиссии в 2023 год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работу Комиссии в 2023 году удовлетворительно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Style w:val="2"/>
          <w:sz w:val="28"/>
          <w:szCs w:val="28"/>
          <w:shd w:fill="auto" w:val="clear"/>
        </w:rPr>
      </w:pPr>
      <w:r>
        <w:rPr>
          <w:sz w:val="28"/>
          <w:szCs w:val="28"/>
        </w:rPr>
        <w:t>Рекомендовать органам исполнительной государственной власти специальной компетенции Орловской области, Федерации профсоюзов Орловской области, р</w:t>
      </w:r>
      <w:r>
        <w:rPr>
          <w:bCs/>
          <w:sz w:val="28"/>
          <w:szCs w:val="28"/>
        </w:rPr>
        <w:t xml:space="preserve">егиональному Объединению работодателей «Объединение промышленников и предпринимателей Орловской области», главам муниципальных образований </w:t>
      </w:r>
      <w:r>
        <w:rPr>
          <w:sz w:val="28"/>
          <w:szCs w:val="28"/>
        </w:rPr>
        <w:t xml:space="preserve">обеспечивать в 2024 году </w:t>
      </w:r>
      <w:r>
        <w:rPr>
          <w:rStyle w:val="2"/>
          <w:sz w:val="28"/>
          <w:szCs w:val="28"/>
        </w:rPr>
        <w:t xml:space="preserve">исполнение решений областной трехсторонней комиссии по регулированию социально-трудовых отношений в  установленные сроки и предоставление отчетов </w:t>
        <w:br/>
        <w:t>о выполнении решени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Style w:val="2"/>
          <w:sz w:val="28"/>
          <w:szCs w:val="28"/>
          <w:shd w:fill="auto" w:val="clear"/>
        </w:rPr>
      </w:pPr>
      <w:r>
        <w:rPr>
          <w:rStyle w:val="2"/>
          <w:sz w:val="28"/>
          <w:szCs w:val="28"/>
        </w:rPr>
        <w:t xml:space="preserve">Сторонам социального партнерства обеспечивать своевременную </w:t>
        <w:br/>
        <w:t xml:space="preserve">и качественную подготовку вопросов для рассмотрения на заседании Комиссии </w:t>
        <w:br/>
        <w:t>в соответствии с планом работы на 2024 год.</w:t>
      </w:r>
    </w:p>
    <w:p>
      <w:pPr>
        <w:pStyle w:val="Normal"/>
        <w:shd w:fill="FFFFFF" w:val="clear"/>
        <w:jc w:val="both"/>
        <w:rPr>
          <w:rStyle w:val="2"/>
          <w:sz w:val="28"/>
          <w:szCs w:val="28"/>
          <w:shd w:fill="auto" w:val="clear"/>
        </w:rPr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Орловской    области в Правительстве Орловской области по социальной политике, координатор облас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сторонней комиссии</w:t>
            </w:r>
          </w:p>
          <w:p>
            <w:pPr>
              <w:pStyle w:val="Normal"/>
              <w:ind w:left="-1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О. Н. Ревякин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7" w:before="240" w:after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31:00Z</dcterms:created>
  <dc:creator>Arbuzova</dc:creator>
  <dc:description/>
  <cp:keywords/>
  <dc:language>en-US</dc:language>
  <cp:lastModifiedBy>ARM</cp:lastModifiedBy>
  <cp:lastPrinted>2023-12-08T16:14:00Z</cp:lastPrinted>
  <dcterms:modified xsi:type="dcterms:W3CDTF">2023-12-08T13:16:00Z</dcterms:modified>
  <cp:revision>31</cp:revision>
  <dc:subject/>
  <dc:title>РОССИЙСКАЯ  ФЕДЕРАЦИЯ</dc:title>
</cp:coreProperties>
</file>