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6"/>
                <w:lang w:eastAsia="en-US"/>
              </w:rPr>
            </w:pPr>
            <w:r>
              <w:rPr>
                <w:b w:val="false"/>
                <w:szCs w:val="26"/>
                <w:lang w:eastAsia="en-US"/>
              </w:rPr>
              <w:t>ПРОЕКТ</w:t>
            </w:r>
          </w:p>
          <w:p>
            <w:pPr>
              <w:pStyle w:val="Heading"/>
              <w:rPr>
                <w:b w:val="false"/>
                <w:b w:val="false"/>
                <w:szCs w:val="26"/>
                <w:lang w:eastAsia="en-US"/>
              </w:rPr>
            </w:pPr>
            <w:r>
              <w:rPr>
                <w:b w:val="false"/>
                <w:szCs w:val="26"/>
                <w:lang w:eastAsia="en-US"/>
              </w:rPr>
              <w:t>УТВЕРЖДАЮ</w:t>
            </w:r>
          </w:p>
          <w:p>
            <w:pPr>
              <w:pStyle w:val="Heading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Заместитель Губернатора Орловской области в Правительстве Орловской области по социальной политике</w:t>
            </w:r>
          </w:p>
          <w:p>
            <w:pPr>
              <w:pStyle w:val="Heading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Cs w:val="26"/>
                <w:lang w:eastAsia="en-US"/>
              </w:rPr>
            </w:pPr>
            <w:r>
              <w:rPr>
                <w:rFonts w:eastAsia="Times New Roman"/>
                <w:b w:val="false"/>
                <w:szCs w:val="26"/>
                <w:lang w:eastAsia="en-US"/>
              </w:rPr>
              <w:t xml:space="preserve">       </w:t>
            </w:r>
            <w:r>
              <w:rPr>
                <w:b w:val="false"/>
                <w:szCs w:val="26"/>
                <w:lang w:eastAsia="en-US"/>
              </w:rPr>
              <w:t>_________________ О. Н. Ревякин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6"/>
                <w:lang w:eastAsia="en-US"/>
              </w:rPr>
            </w:pPr>
            <w:r>
              <w:rPr>
                <w:b w:val="false"/>
                <w:szCs w:val="26"/>
                <w:lang w:eastAsia="en-US"/>
              </w:rPr>
            </w:r>
          </w:p>
          <w:p>
            <w:pPr>
              <w:pStyle w:val="Heading"/>
              <w:rPr>
                <w:b w:val="false"/>
                <w:b w:val="false"/>
                <w:szCs w:val="26"/>
                <w:lang w:eastAsia="en-US"/>
              </w:rPr>
            </w:pPr>
            <w:r>
              <w:rPr>
                <w:b w:val="false"/>
                <w:szCs w:val="26"/>
                <w:lang w:eastAsia="en-US"/>
              </w:rPr>
              <w:t>«___» _______________2023 год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Орловской областной трехсторонне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гулированию социально-трудов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001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циально-трудовой адаптации и мерах социальной поддержки молодых специалистов в муниципальных образованиях Орловской обла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я профсоюзов Орл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приглашением представителей Департамента образования Орловской обла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а здравоохранения Орловской обла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культуры Орловской области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блюдении работодателями трудового законодательства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инспекция труда </w:t>
              <w:br/>
              <w:t>в Орловской област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 установлении на 2025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>и попечительства, труда и занятости Орловской обла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в 2024 году в Орловской области всероссийского конкурса «Российская организация высокой социальной эффективности»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>и попечительства, труда и занятости Орловской област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занятости инвалидов. Проблемы и перспективы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 xml:space="preserve">и попечительства, труда </w:t>
              <w:br/>
              <w:t>и занятости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оциально-экономического развития Орловской области за 2023 год и о текущей ситуации 2024 года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экономического развития </w:t>
              <w:br/>
              <w:t>и инвестиционной деятельности Орловской обла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постановления Правительства Орловской области по вопросу установления величины прожиточного минимума на душу населения и по основным социально-демографическим группам населения </w:t>
              <w:br/>
              <w:t>в Орловской области на 2025 год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>и попечительства, труда и занятости Орловской област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итуации в организациях, допустивших случаи тяжелого травматизма со смертельным исходом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нспекция труда</w:t>
              <w:br/>
              <w:t>в Орловской област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Всероссийской акции профсоюзов в рамках Всемирного дня действий «За достойный труд!» в 2024 году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системы социального партнерства в Орловской области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>и попечительства, труда и занятости Орловской област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гулировании социально-трудовых отношений на территории Знаменского и Хотынецкого районов Орловской области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Знаменского, Хотынецкого районов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решений Орловской областной трехсторонней комиссии по регулированию социально-трудовых отношений в 2024 году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 xml:space="preserve">и попечительства, труда </w:t>
              <w:br/>
              <w:t>и занятости Орловской област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областной трехсторонней комиссии на 2025 год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</w:t>
              <w:br/>
              <w:t xml:space="preserve">и попечительства, труда </w:t>
              <w:br/>
              <w:t>и занятости Орл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b/>
      <w:sz w:val="26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6"/>
      <w:lang w:val="ru-RU" w:bidi="ar-SA"/>
    </w:rPr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1">
    <w:name w:val="Заголовок 1 Знак"/>
    <w:qFormat/>
    <w:rPr>
      <w:b/>
      <w:sz w:val="2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3:00Z</dcterms:created>
  <dc:creator>kireev</dc:creator>
  <dc:description/>
  <cp:keywords/>
  <dc:language>en-US</dc:language>
  <cp:lastModifiedBy>ARM</cp:lastModifiedBy>
  <cp:lastPrinted>2023-11-28T09:33:00Z</cp:lastPrinted>
  <dcterms:modified xsi:type="dcterms:W3CDTF">2023-12-07T08:54:00Z</dcterms:modified>
  <cp:revision>3</cp:revision>
  <dc:subject/>
  <dc:title>Повестка дня</dc:title>
</cp:coreProperties>
</file>