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ложению областного конкурс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Лучшая первичная профсоюзная организация ФПОО» среди трудовых коллективов</w:t>
      </w:r>
    </w:p>
    <w:p>
      <w:pPr>
        <w:pStyle w:val="Normal"/>
        <w:spacing w:lineRule="auto" w:line="240" w:before="0" w:after="0"/>
        <w:ind w:left="4480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480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480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ДОКУМЕНТ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  <w:t>редоставляемые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частие первичной профсоюзной организац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тором этапе областного кон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Лучшая первичная профсоюзная организация ФПО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и трудовых коллектив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Заяв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 Постановление коллегиального органа членской организации ФПОО об участии в конкур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Пояснительная записка о деятельности первичной профсоюзной организации по всем направлениям работы (согласно прилож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ению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№ 1), в том числе  приложения, подтверждающие справки и документы  (по всем разделам): статотчет по форме № 2 или №7 (за предыдущий год), план работы профкома, кадровый резерв, копия коллективного договора за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отчетный период, 1-2 протокола по выбору, 2-3 мотивированных мнения профкома, копии страниц из журнала приема членов профсоюза, план работы молодежного совета (молодежной комиссии), отчет о работе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4. Публикации и сообщения в СМИ о деятельности профсоюзных организаций (если таковые имеют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kern w:val="2"/>
          <w:sz w:val="28"/>
          <w:szCs w:val="28"/>
        </w:rPr>
        <w:t>Согласия на обработку и распространение персональных данных, подписанные председателем первичной профсоюзной орган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Другие материалы, характеризующие деятельность первичной профсоюзной организации.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29:00Z</dcterms:created>
  <dc:creator>Людмила</dc:creator>
  <dc:description/>
  <dc:language>en-US</dc:language>
  <cp:lastModifiedBy>Людмила</cp:lastModifiedBy>
  <dcterms:modified xsi:type="dcterms:W3CDTF">2023-02-02T12:43:00Z</dcterms:modified>
  <cp:revision>1</cp:revision>
  <dc:subject/>
  <dc:title/>
</cp:coreProperties>
</file>