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4395" w:hanging="0"/>
        <w:jc w:val="center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к Положению областного конкурса  «Лучшая первичная профсоюзная организация ФПОО» среди трудовых коллективов </w:t>
      </w:r>
    </w:p>
    <w:p>
      <w:pPr>
        <w:pStyle w:val="Normal"/>
        <w:spacing w:lineRule="auto" w:line="256"/>
        <w:ind w:left="5680" w:firstLine="7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КРИТЕРИИ ОЦЕН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ятельности первичных профсоюзных организаций, участвующих</w:t>
      </w:r>
    </w:p>
    <w:p>
      <w:pPr>
        <w:pStyle w:val="Normal"/>
        <w:ind w:firstLine="3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областном конкурсе «Лучшая первичная профсоюзная организация ФПОО» среди трудовых коллективов 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"/>
        <w:gridCol w:w="64"/>
        <w:gridCol w:w="7578"/>
        <w:gridCol w:w="17"/>
        <w:gridCol w:w="26"/>
        <w:gridCol w:w="1375"/>
      </w:tblGrid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-мальная оценка</w:t>
            </w:r>
          </w:p>
        </w:tc>
      </w:tr>
      <w:tr>
        <w:trPr/>
        <w:tc>
          <w:tcPr>
            <w:tcW w:w="9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онная работа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 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союзное членство (численность членов профсоюза, % охвата профчленством на конец отчетного периода)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91-100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1-90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71-80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1-70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0% и ниже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40" w:after="0"/>
              <w:ind w:right="14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нято в члены  профсоюза за отчетный год: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trike/>
                <w:sz w:val="26"/>
                <w:szCs w:val="26"/>
              </w:rPr>
            </w:pPr>
            <w:r>
              <w:rPr>
                <w:b/>
                <w:strike/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8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40" w:after="0"/>
              <w:ind w:right="14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до 3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8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40" w:after="0"/>
              <w:ind w:right="14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от 3 до 10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34" w:hRule="atLeast"/>
        </w:trPr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40" w:after="0"/>
              <w:ind w:right="14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свыше 10%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40" w:after="0"/>
              <w:ind w:right="14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ри 100% членстве в профсоюзе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9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риложения: копия статотчета за отчетный период по форме №2 или №7, при увеличении численности за отчетный период приложить подтверждающие документы)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76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firstLine="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ирование работы профком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firstLine="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рность проведения заседаний  профкома  и профсоюзных собра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firstLine="84"/>
              <w:jc w:val="both"/>
              <w:rPr/>
            </w:pPr>
            <w:r>
              <w:rPr>
                <w:sz w:val="26"/>
                <w:szCs w:val="26"/>
              </w:rPr>
              <w:t>Актуальность рассматриваемых вопросов (заработная плата, охрана труда, трудовая дисциплина, социальные вопросы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" w:hanging="0"/>
              <w:jc w:val="both"/>
              <w:rPr/>
            </w:pPr>
            <w:r>
              <w:rPr>
                <w:sz w:val="26"/>
                <w:szCs w:val="26"/>
              </w:rPr>
              <w:t>Использование новых форм организационной  работы (конкурсы, фестивали, «круглые столы» и тд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рганизация физкультурно-оздоровительной и культурно-массовой работ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9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5"/>
              <w:jc w:val="center"/>
              <w:rPr/>
            </w:pPr>
            <w:r>
              <w:rPr>
                <w:b/>
                <w:sz w:val="26"/>
                <w:szCs w:val="26"/>
              </w:rPr>
              <w:t>(Приложения: копия плана работы, ежегодного отчета профкома за прошедший год, 1-2 протокола по выбору профсоюзного собрания, фотоматериалы и тд.)</w:t>
            </w:r>
          </w:p>
        </w:tc>
      </w:tr>
      <w:tr>
        <w:trPr>
          <w:trHeight w:val="268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членов профкома и профактива (количество обученных, в % от общего количества профактива)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5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выше 50%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 40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8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о 30% 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профкома на обучение (сумма в руб., % затрат от общей суммы профбюджета)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олее 3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 1% до 3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 1%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личие резерва на должность председателя первичной профорганизации (</w:t>
            </w:r>
            <w:r>
              <w:rPr>
                <w:color w:val="000000"/>
                <w:sz w:val="26"/>
                <w:szCs w:val="26"/>
              </w:rPr>
              <w:t>приложить утвержденный решением профкома состав резерва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проведено обучение кадрового резерва в отчетном период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ость участия в коллективных действиях, массовых мероприятиях (привести примеры, подробно описать, приложить фото и т.д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решений вышестоящей организации по выполнению отчислений профсоюзных взносов, отсутствие задолженности по перечислению взносов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е кол-во баллов по раздел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9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онная деятельность.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офсоюзного(ых) стенда(ов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формление стенда(ов), актуальность материалов, частота (периодичность) обновления (приложение: фото стенда, 2-3 копии материалов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интернет-сайта ППО или странички на ресурсе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одателя, вышестоящего профсоюза (указать электронный адрес)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тота (периодичность) размещения и актуальность материалов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сайте или страничке ППО (указать адрес сайта)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дневно,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дин раз в неделю,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дин раз в меся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группы в соцсетях (ссылка на страницу(ы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астота (периодичность) размещения и актуальность материалов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группе ППО в соцсетях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дневно,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дин раз в неделю,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дин раз в меся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группы в мессенджерах (например, в ватсапе)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ить фото страницы с данными группы или ссылку на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пп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иска на газету «Солидарность» (приложить документы подтверждающие  выписку газеты)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ка на газету «Солидарность» при соблюдении нормы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 экз. на 100 членов профсоюз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ка на другие профсоюзные издания (указать наименования, количество изданий), если регулярно профком получает бесплатные  профсоюзные издания, то  указать как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щение информационных материалов о работе профкома в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чатных, электронных, др. СМИ, в том числе профсоюзных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риложить копии опубликованных материалов)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 одной публикации в месяц,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 одной публикации в квартал,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 одной публикации в полугодие,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 одной публикации в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уск в отчетном периоде агитационных материалов (буклет,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стовка, видеоролик, сувенирная продукция с профсоюзной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матикой, др.). Приложить фото или маке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/>
            </w:pPr>
            <w:r>
              <w:rPr>
                <w:sz w:val="26"/>
                <w:szCs w:val="26"/>
              </w:rPr>
              <w:t>Участие в конкурсе на лучшее освещение деятельности профсоюзов Орловской  области «Профсоюзный  взгляд», других конкурсах</w:t>
            </w:r>
            <w:r>
              <w:rPr>
                <w:color w:val="548DD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офсоюзов,</w:t>
            </w:r>
            <w:r>
              <w:rPr>
                <w:sz w:val="26"/>
                <w:szCs w:val="26"/>
              </w:rPr>
              <w:t xml:space="preserve"> связанных с информационной работо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ответственного за информационную работу в ППО.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азать его фио, номер телефона и электронную почт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(Приложения: пояснительная записка по всем разделам таблицы, фотоальбомы, видеоматериалы и т.п.; оценка качества оформленных материалов)</w:t>
            </w:r>
          </w:p>
        </w:tc>
      </w:tr>
      <w:tr>
        <w:trPr/>
        <w:tc>
          <w:tcPr>
            <w:tcW w:w="8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е кол-во баллов по разделу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9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Колдоговорная</w:t>
            </w:r>
            <w:r>
              <w:rPr>
                <w:b/>
                <w:color w:val="548DD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абота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ичие коллективного  договора </w:t>
            </w:r>
            <w:r>
              <w:rPr>
                <w:b/>
                <w:sz w:val="26"/>
                <w:szCs w:val="26"/>
              </w:rPr>
              <w:t>(КД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Включение в КД дополнительных, по сравнению с федеральным и региональным законодательством, льгот и гарантий </w:t>
            </w:r>
            <w:r>
              <w:rPr>
                <w:color w:val="000000"/>
                <w:sz w:val="26"/>
                <w:szCs w:val="26"/>
              </w:rPr>
              <w:t>(предоставляется</w:t>
            </w:r>
            <w:r>
              <w:rPr>
                <w:sz w:val="26"/>
                <w:szCs w:val="26"/>
              </w:rPr>
              <w:t xml:space="preserve"> отдельным списком</w:t>
            </w:r>
            <w:r>
              <w:rPr>
                <w:color w:val="548DD4"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начисляется по одному баллу за дополнительную льготу/гарантию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 профкома по сбору, обсуждению и внесению предложений в проект коллективного договора (приложить документы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тверждающие сбор предложений, поступившие значимые предложения  в КД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нформирование членов  профсоюзов о ходе  переговоров по заключению КД и  его выполнению (приложить 1-2 протокола собрания или  фото материалы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областном конкурсе «Лучший коллективный договор года»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7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а в областном конкурсе «Лучший коллективный договор года»</w:t>
            </w: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е кол-во баллов по разде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9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защитная деятельность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 учету мнения представительного органа работников (профкома) работодателем при принятии локальных нормативных актов, содержащих нормы трудового права в случаях, предусмотренных ТК РФ (с приложением 2-3 мотивированных  мнений  профкома, протоколов о проведении  дополнительных консультаций  с работодателем, протоколов разногласий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правленных работодателю требований об устранении выявленных нарушений трудового законодатель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приложением копий обращений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личие КТС и участие представителей работников в рассмотрении трудовых споров (при документальном  подтверждении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овая помощь (начисляется по одному баллу в случае)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консультаций (подтвердить копиями страниц из журнала приема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подготовка документов в КТС, членские организации, в отдел правовой работы и охраны труда ФПОО или в инспекцию по труд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астие в судебных разбирательств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вести примеры, подробно описать, приложить фото и т.д.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рное проведение правового  обуч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в работе новаций, в виде «горячих линий», «интернет-приемных» и тд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е кол-во баллов по раздел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9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храна труда и экологическая безопасность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ие производственного травматизма (несчастных случаев  со смертельным и  тяжелым исходом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отрение вопросов охраны труда на заседан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легиальных органов профсоюз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брание уполномоченных (доверенных) лиц по охране тру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союза (приложить документы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уполномоченных (доверенных) лиц по охране тру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союза (не реже одного раза в три года)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роведенных проверок уполномоч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доверенными) лицами по охране труда профсоюза в го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5 до 10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ыше 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направленных предложений по устране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ных нарушений по охране труд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1 до 5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ыше 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 комиссии по специальной оценке условий тру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траты на мероприятия по охране труда в расчете на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ющег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е ниже 30 тыс. руб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е ниже 2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е ниже 10 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5.9.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частие в конкурсе  «Лучший уполномоченный по охране труда Федерации профсоюзов Орловской  области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35" w:leader="none"/>
              </w:tabs>
              <w:autoSpaceDE w:val="false"/>
              <w:ind w:left="6" w:hanging="6"/>
              <w:jc w:val="center"/>
              <w:rPr/>
            </w:pPr>
            <w:r>
              <w:rPr>
                <w:b/>
                <w:sz w:val="26"/>
                <w:szCs w:val="26"/>
              </w:rPr>
              <w:t>(Приложения: копии документов  подтверждающих работу, фото  материалы и тд.)</w:t>
            </w:r>
          </w:p>
        </w:tc>
      </w:tr>
      <w:tr>
        <w:trPr/>
        <w:tc>
          <w:tcPr>
            <w:tcW w:w="8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ое кол-во баллов по раздел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9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с молодежью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1.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 работы молодежного совета (комиссии) и планомерность его (её)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(копии плана работы и отчета за истекший период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2.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молодежи до 35  лет в составе  выборного  орга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3.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ие молодежи до 35 л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 коллективных переговор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офсоюзных акциях (1 мая, 7 октября  и др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обучающих семинарах, форумах и др.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в спортивных соревнованиях, культурно-массовых мероприятия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4.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40" w:after="0"/>
              <w:ind w:right="14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ие в конкурсах профессионального мастерства «Лучший  молодой рабочий» и «Лучший молодой специалист» и др. с поощрением победителей;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536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5.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40" w:after="0"/>
              <w:ind w:right="14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ие в конкурсе ФПОО «Молодой профсоюзный лидер» среди работающей молодежи за предыдущий год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536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6.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40" w:after="0"/>
              <w:ind w:right="14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членов профсоюза ППО в  Школе молодой профсоюзный лидер ФПОО - за последние 2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536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7.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40" w:after="0"/>
              <w:ind w:right="14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ие во Всероссийской молодежной  программе ФНПР «Стратегический резерв» - за последние 2 года,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ксимальное кол-во баллов по раздел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разделам 1-5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5</w:t>
            </w:r>
          </w:p>
        </w:tc>
      </w:tr>
    </w:tbl>
    <w:p>
      <w:pPr>
        <w:pStyle w:val="Normal"/>
        <w:spacing w:lineRule="auto" w:line="254"/>
        <w:ind w:left="5680" w:firstLine="740"/>
        <w:jc w:val="righ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25:00Z</dcterms:created>
  <dc:creator>Людмила</dc:creator>
  <dc:description/>
  <dc:language>en-US</dc:language>
  <cp:lastModifiedBy>Людмила</cp:lastModifiedBy>
  <cp:lastPrinted>2023-02-02T15:25:00Z</cp:lastPrinted>
  <dcterms:modified xsi:type="dcterms:W3CDTF">2023-02-02T12:28:00Z</dcterms:modified>
  <cp:revision>1</cp:revision>
  <dc:subject/>
  <dc:title/>
</cp:coreProperties>
</file>